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</w:tblGrid>
      <w:tr>
        <w:trPr/>
        <w:tc>
          <w:tcPr>
            <w:tcW w:w="37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24.05.2017         86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№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ебедевк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запрете розничной продажи алкогольной продукции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.16 Федерального закона от 22.11.1995 № 171- ФЗ «О государственном регулировании производства и оборота этилового спирта, алкогольной и спиртосодержащей продукции» и во исполнение приказа ГУ МВД России «Искитимский» № 262 от 05.05.2017 г. «О мерах по обеспечению общественного порядка безопасности при проведении «Последних звонков» и «Выпускных вечеров» на территории Совхозного сельсовет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1.Запретить, в дни проведения «Последних звонков» и «Выпускных вечеров» розничную продажу алкогольной, спиртосодержащей продукции, пива и напитков, изготовляемых на его основе, организациям и индивидуальным предпринимателям, осуществляющим такую торговлю, на территории, прилегающей к образовательным учреждениям и в местах проведения торжест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Опубликовать данное постановление в газете «Искитимская газета» и разместить на официальном сайте администрации Совхозного сельсовета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3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главы Совхозного сельсовета                                                      А.Н.Заковря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trike w:val="false"/>
      <w:dstrike w:val="false"/>
      <w:u w:val="none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5:16:00Z</dcterms:created>
  <dc:creator>User</dc:creator>
  <dc:description/>
  <cp:keywords/>
  <dc:language>en-US</dc:language>
  <cp:lastModifiedBy>Администратор</cp:lastModifiedBy>
  <cp:lastPrinted>2017-05-24T11:25:00Z</cp:lastPrinted>
  <dcterms:modified xsi:type="dcterms:W3CDTF">2017-05-24T05:25:00Z</dcterms:modified>
  <cp:revision>4</cp:revision>
  <dc:subject/>
  <dc:title>ГЛАВА</dc:title>
</cp:coreProperties>
</file>