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798320</wp:posOffset>
                </wp:positionH>
                <wp:positionV relativeFrom="paragraph">
                  <wp:posOffset>635</wp:posOffset>
                </wp:positionV>
                <wp:extent cx="233680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/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3.05.2017        75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№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Лебед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4.85pt;mso-wrap-distance-left:0pt;mso-wrap-distance-right:9pt;mso-wrap-distance-top:0pt;mso-wrap-distance-bottom:0pt;margin-top:0.05pt;mso-position-vertical-relative:text;margin-left:141.6pt;mso-position-horizontal-relative:text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/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3.05.2017        75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№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Лебед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О предупреждении пожаров в весенне-летний</w:t>
      </w:r>
    </w:p>
    <w:p>
      <w:pPr>
        <w:pStyle w:val="Normal"/>
        <w:rPr/>
      </w:pPr>
      <w:r>
        <w:rPr/>
        <w:t>пожароопасный период 2017 год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25.04.2012 №390 «О противопожарном режиме», а также с п. 7 ч. 1 ст.15 Федерального Закона от 06.10.2003 №131-ФЗ «Об общих принципах организации местного самоуправления в РФ», для предупреждения чрезвычайных ситуаций, связанных с пожарами в весенне-летний пожароопасный период, создания условий для их успешной ликвидации при возникновении и ограничениях тяжести возможных последствий и обеспечения защиты населения и объектов экономики на территории Совхозного сельсовета Искитимского района Новосибирской области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с 03.05.2017  года на территории Совхозного сельсовета Искитимского района Новосибирской области весенне-летний пожароопасный реж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уководителям хозяйств, организаций и учреждений всех форм соб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рофирма «Лебедевская»,АО (</w:t>
      </w:r>
      <w:r>
        <w:rPr>
          <w:rFonts w:cs="TensorFont;Times New Roman" w:ascii="TensorFont;Times New Roman" w:hAnsi="TensorFont;Times New Roman"/>
          <w:color w:val="000000"/>
          <w:sz w:val="27"/>
          <w:szCs w:val="27"/>
        </w:rPr>
        <w:t>Дегтярев Е.А.</w:t>
      </w:r>
      <w:r>
        <w:rPr>
          <w:sz w:val="28"/>
          <w:szCs w:val="28"/>
        </w:rPr>
        <w:t xml:space="preserve">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Салаир» (А.А.Сибирцев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УК « Лебедевский центр досуга» (Каборгина Е.А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К сельский клуб с.Сосновка (Журавлева М.В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К сельский клуб п.Маяк (Мангушева Ю.В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К сельский клуб ст.Сельская (Меркулова О.В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К « Молодость» (Тестов С.В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СОШ с.Лебедевка (Рогова Г.С.)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КОУ СОШ п.Маяк (Папова С.В. )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ОУ СОШ с.Сосновка ( Гулиева М.П.),</w:t>
      </w:r>
    </w:p>
    <w:p>
      <w:pPr>
        <w:pStyle w:val="Normal"/>
        <w:jc w:val="both"/>
        <w:rPr/>
      </w:pPr>
      <w:r>
        <w:rPr>
          <w:sz w:val="28"/>
          <w:szCs w:val="28"/>
        </w:rPr>
        <w:t>МУП ЖКХ «Совхозное» (Ковтун О.А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проверку готовности  подведомственных объектов к работе в пожароопасн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первичные меры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готовность к проведению эвакуацион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готовность к проведению эвакуационных мероприятий: готовность ПВР на территории Совхозного сельсовета Искитимского района Новосибирской области (Приложение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ля оперативного и своевременного реагирования на зафиксированные космическим мониторингом термические точки, утвердить состав рабочих групп (Приложение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постановления возложить на главу Совхозного сельсовета Искитимского района Новосибирской области Н.Г. Орл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Н.Г.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местоположение пунктов временного размещения населения, пострадавшего в чрезвычайных ситуациях, </w:t>
      </w:r>
    </w:p>
    <w:p>
      <w:pPr>
        <w:pStyle w:val="Normal"/>
        <w:autoSpaceDE w:val="false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ных на базе Совхозного сельсовета Искитимского района Новосибир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028"/>
        <w:gridCol w:w="3675"/>
        <w:gridCol w:w="1770"/>
      </w:tblGrid>
      <w:tr>
        <w:trPr>
          <w:tblHeader w:val="true"/>
          <w:trHeight w:val="8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6"/>
              <w:ind w:left="72" w:hanging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bCs/>
                <w:spacing w:val="-15"/>
                <w:sz w:val="20"/>
                <w:szCs w:val="20"/>
              </w:rPr>
              <w:t>ПВР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Наименование учреждения, развертывающего П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Адрес (телефон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6"/>
              <w:ind w:left="148" w:right="8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hd w:fill="FFFFFF" w:val="clear"/>
              <w:spacing w:lineRule="exact" w:line="256"/>
              <w:ind w:left="148" w:right="86" w:firstLine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ВР</w:t>
            </w:r>
          </w:p>
        </w:tc>
      </w:tr>
      <w:tr>
        <w:trPr>
          <w:trHeight w:val="16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ое казенное образовательное учреждение «Средняя общеобразовательная школа с. Лебедевка» Искитимского района Новосибирской област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овосибирская область Искитимский район, с. Лебедвка, ул. Школьная 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а Галина Степановна</w:t>
            </w:r>
          </w:p>
        </w:tc>
      </w:tr>
      <w:tr>
        <w:trPr>
          <w:trHeight w:val="15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7" w:hanging="0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pacing w:val="-2"/>
                <w:sz w:val="20"/>
                <w:szCs w:val="20"/>
              </w:rPr>
              <w:t>Муниципальное казенное образовательное учреждение «Средняя общеобразовательная школа п. Маяк» Искитимского района Новосибирской област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овосибирская область Искитимский район, 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  <w:highlight w:val="yellow"/>
              </w:rPr>
            </w:pPr>
            <w:r>
              <w:rPr>
                <w:spacing w:val="-1"/>
                <w:sz w:val="20"/>
                <w:szCs w:val="20"/>
              </w:rPr>
              <w:t>п. Маяк, ул. Центральная 21 «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упин Сергей Юрьевич</w:t>
            </w:r>
          </w:p>
        </w:tc>
      </w:tr>
      <w:tr>
        <w:trPr>
          <w:trHeight w:val="151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ое казенное образовательное учреждение «Средняя общеобразовательная школа с. Сосновка» Искитимского района Новосибирской област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овосибирская область Искитимский район,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. Сосновка ул. Школьная 52 «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ева Мария Петровна</w:t>
            </w:r>
          </w:p>
        </w:tc>
      </w:tr>
      <w:tr>
        <w:trPr>
          <w:trHeight w:val="100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луб ст. Сельска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овосибирская область, Искитимский район, ст. Сельская, ул. Центральная 46 «А»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а Оксана Сергеевна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рабочей группы,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перативного и своевременного реагирования на зафиксированные космическим мониторингом термические точки по Совхозному сельсовету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66"/>
        <w:gridCol w:w="1893"/>
        <w:gridCol w:w="1941"/>
        <w:gridCol w:w="192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аршего рабочей групп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ля связ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привлекаемой техни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Лебедев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тун О.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383)4351232</w:t>
            </w:r>
          </w:p>
          <w:p>
            <w:pPr>
              <w:pStyle w:val="Normal"/>
              <w:rPr/>
            </w:pPr>
            <w:r>
              <w:rPr/>
              <w:t>89039031699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па для тушения, УАЗ 220602 для перевозки помпы, ассенизаторский автомобил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ая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ин С.Ю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383)4351923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снов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 М.Ю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383)4372149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Сельск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улова О.С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0176257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nsorFon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29:00Z</dcterms:created>
  <dc:creator>User</dc:creator>
  <dc:description/>
  <cp:keywords/>
  <dc:language>en-US</dc:language>
  <cp:lastModifiedBy>User</cp:lastModifiedBy>
  <cp:lastPrinted>2017-05-03T16:09:00Z</cp:lastPrinted>
  <dcterms:modified xsi:type="dcterms:W3CDTF">2017-05-04T07:24:00Z</dcterms:modified>
  <cp:revision>23</cp:revision>
  <dc:subject/>
  <dc:title/>
</cp:coreProperties>
</file>