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>03.04.2017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 xml:space="preserve">5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становлении норматив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1 кв.метра общей площ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ья в Совхозн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долгосрочной целевой программы «Обеспечение жильем молодых семей в Новосибирской области на 2011-2015 годы», учитывая ст.8 Закона Новосибирской области от 04.11.2005 г.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вартал 2017 года, для расчета размера субсидии молодым семьям, расчета располагаемого дохода и потребности в средствах на приобретение жилья, норматив стоимости 1 кв.метра общей площади в размере 35980 рублей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>Данное постановление опубликовать в газете «Искитимская газета»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разместить на официальном сайте администрации Совхозного сельсовета Искитимского района Новосибирской област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  <w:tab/>
        <w:tab/>
        <w:tab/>
        <w:tab/>
        <w:tab/>
        <w:tab/>
        <w:t xml:space="preserve">         Н.Г.Ор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2:00Z</dcterms:created>
  <dc:creator>SHULC</dc:creator>
  <dc:description/>
  <cp:keywords/>
  <dc:language>en-US</dc:language>
  <cp:lastModifiedBy>User</cp:lastModifiedBy>
  <cp:lastPrinted>2017-04-03T09:58:00Z</cp:lastPrinted>
  <dcterms:modified xsi:type="dcterms:W3CDTF">2017-04-05T02:23:00Z</dcterms:modified>
  <cp:revision>8</cp:revision>
  <dc:subject/>
  <dc:title>ГЛАВА </dc:title>
</cp:coreProperties>
</file>