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bCs w:val="false"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3"/>
        <w:spacing w:before="0" w:after="0"/>
        <w:ind w:hanging="0"/>
        <w:jc w:val="center"/>
        <w:rPr>
          <w:color w:val="000000"/>
        </w:rPr>
      </w:pPr>
      <w:r>
        <w:rPr>
          <w:color w:val="000000"/>
        </w:rPr>
        <w:t>_</w:t>
      </w:r>
      <w:r>
        <w:rPr>
          <w:color w:val="000000"/>
          <w:u w:val="single"/>
        </w:rPr>
        <w:t>16.03.2017</w:t>
      </w:r>
      <w:r>
        <w:rPr>
          <w:color w:val="000000"/>
        </w:rPr>
        <w:t xml:space="preserve">_ № </w:t>
      </w:r>
      <w:r>
        <w:rPr>
          <w:color w:val="000000"/>
          <w:u w:val="single"/>
        </w:rPr>
        <w:t xml:space="preserve">48 </w:t>
      </w:r>
    </w:p>
    <w:p>
      <w:pPr>
        <w:pStyle w:val="3"/>
        <w:spacing w:before="0" w:after="0"/>
        <w:ind w:hanging="0"/>
        <w:jc w:val="center"/>
        <w:rPr>
          <w:color w:val="000000"/>
          <w:sz w:val="24"/>
          <w:szCs w:val="24"/>
        </w:rPr>
      </w:pPr>
      <w:r>
        <w:rPr/>
        <w:t>с. Лебедевк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здании общественной комиссии для организ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обсуждения проекта муниципальной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 на территори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Совхозного сельсовета на 2017 год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комиссионной оценки предложений заинтересованных лиц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для осуществления контроля за реализацией муниципальной программы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6 октября 2003 года N 131-ФЗ "Об </w:t>
        <w:br/>
        <w:t xml:space="preserve">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sz w:val="28"/>
          <w:szCs w:val="28"/>
        </w:rPr>
        <w:t>Методическими рекомендациями Министерства строительства и жилищно-коммунального хозяйства Российской Федерации «По подготовке государственных (муниципальных) программ «Формирование современной городской среды» в рамках реализации приоритетного проекта «Формирование комфортной городской среды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тавом Совхозного сельсовета Искитимского района Новосибирской области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здать общественную комиссию для организации общественного обсуждения проекта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 на территории муниципального образования Совхозного сельсовета на 2017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, проведения комиссионной оценки предложений заинтересованных лиц, а также для осуществления контроля за реализацией муниципальной программы (далее - комиссия) в составе согласно Приложению №1 к настоящему постановлению. </w:t>
      </w:r>
    </w:p>
    <w:p>
      <w:pPr>
        <w:pStyle w:val="Style15"/>
        <w:tabs>
          <w:tab w:val="clear" w:pos="708"/>
          <w:tab w:val="left" w:pos="9639" w:leader="none"/>
        </w:tabs>
        <w:spacing w:lineRule="auto" w:line="276" w:before="0" w:after="0"/>
        <w:ind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Symbol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твердить Порядок организации деятельности общественной комиссии согласно Приложению №2 к настоящему постановлению. </w:t>
      </w:r>
    </w:p>
    <w:p>
      <w:pPr>
        <w:pStyle w:val="Style15"/>
        <w:tabs>
          <w:tab w:val="clear" w:pos="708"/>
          <w:tab w:val="left" w:pos="9639" w:leader="none"/>
        </w:tabs>
        <w:spacing w:lineRule="auto" w:line="276" w:before="0" w:after="0"/>
        <w:ind w:right="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данное постановление в газете «Искитимская газета» и разместить на сайте администрации Совхозного сельсовета.</w:t>
      </w:r>
    </w:p>
    <w:p>
      <w:pPr>
        <w:pStyle w:val="Style15"/>
        <w:tabs>
          <w:tab w:val="clear" w:pos="708"/>
          <w:tab w:val="left" w:pos="9639" w:leader="none"/>
        </w:tabs>
        <w:spacing w:lineRule="auto" w:line="276" w:before="0" w:after="0"/>
        <w:ind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left="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овхозного сельсовета                                                                            Н.Г. Орл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tLeast" w:line="2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tLeast" w:line="20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Совхозного сельсовета</w:t>
      </w:r>
    </w:p>
    <w:p>
      <w:pPr>
        <w:pStyle w:val="Normal"/>
        <w:widowControl w:val="false"/>
        <w:autoSpaceDE w:val="false"/>
        <w:spacing w:lineRule="atLeast" w:line="20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от __</w:t>
      </w:r>
      <w:r>
        <w:rPr>
          <w:rFonts w:cs="Times New Roman" w:ascii="Times New Roman" w:hAnsi="Times New Roman"/>
          <w:sz w:val="28"/>
          <w:szCs w:val="28"/>
          <w:u w:val="single"/>
        </w:rPr>
        <w:t>16.03.2017</w:t>
      </w:r>
      <w:r>
        <w:rPr>
          <w:rFonts w:cs="Times New Roman" w:ascii="Times New Roman" w:hAnsi="Times New Roman"/>
          <w:sz w:val="28"/>
          <w:szCs w:val="28"/>
        </w:rPr>
        <w:t>__ № _</w:t>
      </w:r>
      <w:r>
        <w:rPr>
          <w:rFonts w:cs="Times New Roman" w:ascii="Times New Roman" w:hAnsi="Times New Roman"/>
          <w:sz w:val="28"/>
          <w:szCs w:val="28"/>
          <w:u w:val="single"/>
        </w:rPr>
        <w:t>4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widowControl w:val="false"/>
        <w:autoSpaceDE w:val="false"/>
        <w:spacing w:lineRule="atLeast" w:line="20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ественной комиссии по оценке и обсуждению предложений и проекта  «Формирование современной городской среды на территории муниципального образования Совхозного сельсовета на 2017 год»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86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 Николай Геннадьевич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глава Совхозного сельсовета, председатель комиссии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вряшин Андрей Николаевич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меститель главы администрации Совхозного сельсовета, заместитель председателя комиссии, секретарь комиссии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96" w:type="dxa"/>
            <w:gridSpan w:val="2"/>
            <w:tcBorders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комиссии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ывко Александр Николаевич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меститель главы администрации Искитимского райо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нин Яков Кушелисович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депутатов Искитимского района, руководитель исполкома партии «Единая Россия» местного отделения Искитимского райо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овская Людмила Александровн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ветеранов МО Совхозного сельсовета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л-Савальский И.В.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тавитель Общероссийского народного фронта в Искитимском районе (по согласованию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 w:before="0" w:after="0"/>
        <w:ind w:firstLine="49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 w:before="0" w:after="0"/>
        <w:ind w:firstLine="49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 w:before="0" w:after="0"/>
        <w:ind w:firstLine="49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 w:before="0" w:after="0"/>
        <w:ind w:firstLine="49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 w:before="0" w:after="0"/>
        <w:ind w:firstLine="49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tLeast" w:line="2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tLeast" w:line="20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Совхозного сельсовета</w:t>
      </w:r>
    </w:p>
    <w:p>
      <w:pPr>
        <w:pStyle w:val="Normal"/>
        <w:widowControl w:val="false"/>
        <w:autoSpaceDE w:val="false"/>
        <w:spacing w:lineRule="atLeast" w:line="20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От __</w:t>
      </w:r>
      <w:r>
        <w:rPr>
          <w:rFonts w:cs="Times New Roman" w:ascii="Times New Roman" w:hAnsi="Times New Roman"/>
          <w:sz w:val="28"/>
          <w:szCs w:val="28"/>
          <w:u w:val="single"/>
        </w:rPr>
        <w:t>16.03.2017</w:t>
      </w:r>
      <w:r>
        <w:rPr>
          <w:rFonts w:cs="Times New Roman" w:ascii="Times New Roman" w:hAnsi="Times New Roman"/>
          <w:sz w:val="28"/>
          <w:szCs w:val="28"/>
        </w:rPr>
        <w:t>__ № _</w:t>
      </w:r>
      <w:r>
        <w:rPr>
          <w:rFonts w:cs="Times New Roman" w:ascii="Times New Roman" w:hAnsi="Times New Roman"/>
          <w:sz w:val="28"/>
          <w:szCs w:val="28"/>
          <w:u w:val="single"/>
        </w:rPr>
        <w:t>4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widowControl w:val="false"/>
        <w:autoSpaceDE w:val="false"/>
        <w:spacing w:lineRule="atLeast" w:line="2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рядок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изации деятельности обществе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ественная комиссия создан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ля организации общественного обсуждения проек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 на территории муниципального образования Совхозного сельсовета на 2017 год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дения комиссионной оценки предложений заинтересованных лиц, а также для осуществления контроля за реализацией  муниципальной программы (далее – общественная комиссия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ественная комиссия в своей деятельности руководствуется федеральным законодательством, нормативными правовыми актами администрации Совхозного сельсовета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ественная комиссия формируется из представителей администрации Совхозного сельсовета, представителей общественных организаций, управляющих организаций и  разработчика муниципальной программы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ственная комиссия осуществляет свою деятельность в соответствии с настоящим порядком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ство общественной комиссией осуществляет председатель, а в его отсутствие заместитель председателя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ю подготовки и проведения заседания общественной комиссии осуществляет секретарь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седание общественной комиссии правомочно, если на заседании присутствует более 50 процентов от общего числа ее членов. Каждый член Комиссии имеет 1 голос. Члены общественной комиссии участвуют в заседаниях лично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я общественной комиссии принимаются простым большинством голосов членов общественной комиссии, принявших участие в ее заседании. При равенстве голосов голос председателя Комиссии является решающим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я общественной комиссии оформляются протоколом в день их принятия, который подписывают члены общественной комиссии, принявшие участие в заседании. Не допускается заполнение протокола карандашом и внесение в него исправлений. Протокол заседания ведет секретарь общественной комиссии. Указанный протокол составляется в 2 экземплярах, один из которых остается в общественной комиссии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ственная комиссия осуществляет следующие функции: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1) контроль за соблюдением сроков и порядка проведения общественного обсуждения, в том числе направление д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мещ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фициальном сайте администрации Совхозного сельсовет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информации о сроке общественного обсуждения проекта муниципальной программ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информации о сроке приема предложений по проекту программы, вынесенной на общественное обсуждение, и порядке их предст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информации о поступивших предложениях по проекту програм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информации о результатах проведения общественного обсуждения проекта программы, в том числе с учетом предложений заинтересованных лиц по дополнению 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ресного перечня дворовых территорий 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ресного перечня муниципальных территорий общего пользования, на которых предлагается благоустройство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информации о сроке приема и рассмотрения заявок на включение в адресный перечен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воровых территорий проекта програм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- информации о результатах оценки заявок для включения в адресный перечен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воровых территорий проекта програм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информации о формировании адресного перечн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воровых территорий 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ресного перечня муниципальных территорий общего пользования по итогам общественного обсуждения и оценки заявок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утвержденной программ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2) оценку предложений заинтересованных лиц по проекту муниципальной программы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) прием, рассмотрение и оценку заявок заинтересованных лиц на включение в адресный перечен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воровых территорий проекта программы, в соответствии с порядком, утвержденным нормативным правовым актом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хозн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4) контроль за реализацией муниципальной программы.</w:t>
      </w:r>
    </w:p>
    <w:p>
      <w:pPr>
        <w:pStyle w:val="Normal"/>
        <w:tabs>
          <w:tab w:val="clear" w:pos="708"/>
          <w:tab w:val="left" w:pos="125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</w:t>
        <w:tab/>
        <w:t xml:space="preserve">Датой заседания общественной комиссии для формирования протокол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и заявок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интересованных лиц на включение в адресный перечен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воровых территорий проекта 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значается третий рабочий день, следующий за датой окончания срока приема заявок.</w:t>
      </w:r>
    </w:p>
    <w:p>
      <w:pPr>
        <w:pStyle w:val="Normal"/>
        <w:tabs>
          <w:tab w:val="clear" w:pos="708"/>
          <w:tab w:val="left" w:pos="125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.</w:t>
        <w:tab/>
      </w: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 xml:space="preserve">Организационное и техническое обеспечение деятель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щественной комиссии</w:t>
      </w: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 xml:space="preserve"> осуществляется администрацией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хозн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</w:t>
      </w: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236" w:right="482" w:gutter="0" w:header="0" w:top="1079" w:footer="0" w:bottom="50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color w:val="000000"/>
      <w:sz w:val="28"/>
      <w:szCs w:val="2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false"/>
      <w:spacing w:lineRule="auto" w:line="240" w:before="120" w:after="0"/>
      <w:ind w:firstLine="54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84" w:after="84"/>
    </w:pPr>
    <w:rPr>
      <w:rFonts w:ascii="Arial" w:hAnsi="Arial" w:cs="Arial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2:16:00Z</dcterms:created>
  <dc:creator>ком</dc:creator>
  <dc:description/>
  <cp:keywords/>
  <dc:language>en-US</dc:language>
  <cp:lastModifiedBy>USER</cp:lastModifiedBy>
  <cp:lastPrinted>2017-04-04T14:46:00Z</cp:lastPrinted>
  <dcterms:modified xsi:type="dcterms:W3CDTF">2017-06-28T14:59:00Z</dcterms:modified>
  <cp:revision>4</cp:revision>
  <dc:subject/>
  <dc:title>АДМИНИСТРАЦИЯ ЧЕРНОРЕЧЕНСКОГО СЕЛЬСОВЕТА</dc:title>
</cp:coreProperties>
</file>