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СОВХОЗНОГО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01.03.2017               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 Лебедев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» и п.7 ст. 15 Федерального закона от 06.10.2003 №131-ФЗ «Об организации местного самоуправления», в целях снижения риска возникновения чрезвычайных ситуаций, связанных с весенним паводком обеспечении защиты населения и объектов экономики на территории Совхозного сельсовета Искитим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евентивных мероприятий по организации пропуска паводковых вод на территории Совхозного сельсовета Искитимского района Новосибирской области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противопаводковой комиссии Совхозного сельсовета Искитимского района Новосибирской области (Приложение 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 Совхозного сельсовета Искитимского района Новосибирской области  выполнить следующие мероприят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откорректировать планы действий по предупреждению и ликвидации чрезвычайных ситуаций  (паводковые явления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сил и средств, привлекаемых для выполнения противопаводковых мероприятий и выполнения аварийно-восстановительных работ, организацию связи с ними, порядок оповещения и сбор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здание в необходимых объемах запасов материально-технических средств, топлива для котельных, инертных материалов и финансовых ресурсов на ликвидацию возможных чрезвычайных ситуаций и первоочередное жизнеобеспечение населения в населенных пунктах, подверженных подтоплению (МУП ЖКХ «Совхозное»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одготовке населения к экстренной эвакуации в безопасные районы, установить и довести до населения сигналы об экстренной эвакуации и порядок действий по ним. Определить и подготовить пункты размещения отселяемого населения, вывоз материальных ценностей, в том числе личного скота с затопленных территорий, порядок обеспечения населения необходимыми условиями прожи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роприятия по очистке кровли зданий и сооружений от снега, обваловке котельных и обеспечит меры безопасности при проведении противопаводквых работ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началом паводкового периода ежедневно к 09.00 предоставлять в КЧС и ПБ района через МКУ ИР «ЦЗН ЕДДС» информацию по установленной форме о поводковой обстановке, при осложнении - немедленно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ликвидировать несанкционированно построенные дамбы и плотины, а также искусственно созданные снежные дамбы в целях исключения подтопления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до наступления паводка, обеспечить беспрепятственный доступ автотранспорта и спецтехники к дамбам и плотинам на территории Совхозного сельсовета Искитимского района Новосибирской област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обеспечить техническое состояние водопропускных устройств, в том числе водных спусков ГТС находящихся на подведомственных территория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соглашения с организациями способными организовать готовность техники, предназначенной для работы в условиях паво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Н.Г. Ор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 28.02.2017  № 34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 пропуска паводковых вод на территории Совхозного сельсовета Искитимского района Новосибирской области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062"/>
        <w:gridCol w:w="1750"/>
        <w:gridCol w:w="3084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комплексных мероприятий по подготовке и пропуску весеннего паводка на территории Совхозного сельсовета Искитимского района Новосибир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27.03.20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овхозного сельсовета Искитимского района Новосибирской области, противопаводковая комиссия Совхозного сельсовета Искитимского района Новосибирской области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ых запасов строительных материалов (глина, щебень, дорожная смесь и т.д.) для ликвидации угрозы размыва земляных пла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4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, АО АФ «Лебедевская»</w:t>
            </w:r>
          </w:p>
        </w:tc>
      </w:tr>
      <w:tr>
        <w:trPr>
          <w:trHeight w:val="250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еративных групп для осуществления контроля за подготовкой к паводковому периоду, техническим состоянием гидротехнических сооружений, безаварийным сбросом паводковых вод и немедленным принятием мер по ликвидации нештатных и аварийных ситу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, АО АФ «Лебедевская»,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, противопаводковая комисс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регулярной  очистке мостовых переходов, водосточных труб, водосборных колодцев и перепускных труб плотин, коллекторов от мусора и льда на территории Совхозного сельсовета Искитимского района Новосибирской области.</w:t>
            </w:r>
          </w:p>
          <w:p>
            <w:pPr>
              <w:pStyle w:val="Normal"/>
              <w:rPr/>
            </w:pPr>
            <w:r>
              <w:rPr/>
              <w:t>Обследование дорожного полотна, дорожных сооружений и мостов с целью определения их готовности к пропуску паводковых во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4.20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УП ЖКХ «Совхоз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охождении паводкового периода, проводимой работе по защите населения и территорий от чрезвычайных ситуаций, вызванных паводком, состоянии источников питьевого водоснабжения и качества воды в н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специалист ГО и ЧС администрации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ЖКХ «Совхоз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технических сооружений на территории Совхозного сельсов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4.20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, глава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ЖКХ «Совхозное»</w:t>
            </w:r>
          </w:p>
        </w:tc>
      </w:tr>
      <w:tr>
        <w:trPr>
          <w:trHeight w:val="34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ъектов жизнеобеспечения (электро-, тепло-, водоснабжения) на предмет безаварийной работ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, глава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ЖКХ «Совхозное»</w:t>
            </w:r>
          </w:p>
        </w:tc>
      </w:tr>
      <w:tr>
        <w:trPr>
          <w:trHeight w:val="157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аварийной  членов противопаводкой комиссии для решения возникающих задач (при необходимости)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аводковый период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овхозного сельсовета Искитимского района Новосибирской области, </w:t>
            </w:r>
          </w:p>
          <w:p>
            <w:pPr>
              <w:pStyle w:val="Normal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гидрологической обстановке населения и КЧС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еннего павод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 28.02.2017  № 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08"/>
        <w:gridCol w:w="56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 комисс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Николай Геннад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вряшин </w:t>
            </w:r>
          </w:p>
          <w:p>
            <w:pPr>
              <w:pStyle w:val="Normal"/>
              <w:jc w:val="both"/>
              <w:rPr/>
            </w:pPr>
            <w:r>
              <w:rPr/>
              <w:t>Андре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тун </w:t>
            </w:r>
          </w:p>
          <w:p>
            <w:pPr>
              <w:pStyle w:val="Normal"/>
              <w:jc w:val="both"/>
              <w:rPr/>
            </w:pPr>
            <w:r>
              <w:rPr/>
              <w:t>Олег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ва Галина Степ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Лебедевка»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СОШ п. Маяк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лиева Марина Петровн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Сосновка»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ев  </w:t>
            </w:r>
          </w:p>
          <w:p>
            <w:pPr>
              <w:pStyle w:val="Normal"/>
              <w:jc w:val="both"/>
              <w:rPr/>
            </w:pPr>
            <w:r>
              <w:rPr/>
              <w:t>Михаил Юр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 ФАП с. Соснов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Наталья Юр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мбулатория  с. Лебедев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Геннадий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Совхозного сельсове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Анатолий Иван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Совхозн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1:00Z</dcterms:created>
  <dc:creator>User</dc:creator>
  <dc:description/>
  <cp:keywords/>
  <dc:language>en-US</dc:language>
  <cp:lastModifiedBy>user</cp:lastModifiedBy>
  <cp:lastPrinted>2017-03-02T09:09:00Z</cp:lastPrinted>
  <dcterms:modified xsi:type="dcterms:W3CDTF">2017-03-02T02:12:00Z</dcterms:modified>
  <cp:revision>4</cp:revision>
  <dc:subject/>
  <dc:title/>
</cp:coreProperties>
</file>