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 ИСКИТИМСКОГО РАЙОНА НОВОСИБИРСКОЙ ОБЛАСТИ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17 № 224</w:t>
      </w:r>
    </w:p>
    <w:p>
      <w:pPr>
        <w:pStyle w:val="Style15"/>
        <w:spacing w:before="0" w:after="0"/>
        <w:ind w:firstLine="709"/>
        <w:jc w:val="center"/>
        <w:rPr/>
      </w:pPr>
      <w:r>
        <w:rPr/>
        <w:t>с.Лебедевка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действия постановления администрации Совхозного сельсовета Искитимского района Новосибирской области от 02.12.2016 № 255 «О продлении срока действия постановления администрации Совхозного сельсовета Искитимского района Новосибирской области от 10.12.2015 №301 «Об утверждении стоимости услуг, предоставляемых согласно гарантированному перечню услуг по погребенью Совхозного сельсовета Искитимского района Новосибирской области на 2016 год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от 06.10.2003 №131 –ФЗ «Об общих принципах организации местного самоуправления в Российской Федерации», части  3 статьи 9 Федерального закона  от 12.01.1996 № 8- ФЗ «О погребении и похоронном деле», администрация Совхозн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лить на 2018 год срок действия постановления администрации Совхозного сельсовета Искитимского района Новосибирской области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02.12.2016 № 255 «О продлении срока действия постановления администрации  Совхозного сельсовета Искитимского района Новосибирской области от 10.12.2015 № 301 «Об утверждении стоимости услуг, предоставляемых согласно гарантированному перечню услуг по погребенью Совхозного сельсовета Искитимского района Новосибирской области на 2016 год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в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24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 данно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овхозного сельсовета                                                             Н.Г.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16:00Z</dcterms:created>
  <dc:creator>SHULC</dc:creator>
  <dc:description/>
  <cp:keywords/>
  <dc:language>en-US</dc:language>
  <cp:lastModifiedBy>Администратор</cp:lastModifiedBy>
  <cp:lastPrinted>2017-12-21T14:48:00Z</cp:lastPrinted>
  <dcterms:modified xsi:type="dcterms:W3CDTF">2017-12-21T08:48:00Z</dcterms:modified>
  <cp:revision>4</cp:revision>
  <dc:subject/>
  <dc:title>АДМИНИСТРАЦИЯ СОВХОЗНОГО СЕЛЬСОВЕТА ИСКИТИМСКОГО РАЙОНА НОВОСИБИРСКОЙ ОБЛАСТИ</dc:title>
</cp:coreProperties>
</file>