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12.12.2017 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б отмене постановления администрации Совхозного сельсовета Искитимского района Новосибирской области от 29.06.2017 №105 «</w:t>
      </w:r>
      <w:r>
        <w:rPr>
          <w:bCs/>
        </w:rPr>
        <w:t>Об утверждении Положе</w:t>
      </w:r>
      <w:bookmarkStart w:id="0" w:name="_GoBack028d062fa40eb7b060203bb28d4d468e"/>
      <w:bookmarkEnd w:id="0"/>
      <w:r>
        <w:rPr>
          <w:bCs/>
        </w:rPr>
        <w:t>ния о порядке расчета арендной платы при сдаче в аренду объектов муниципальной  собственности Совхозного сельсовета Искитимского района Новосибирской области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экспертного заключения на постановление администрации Совхозного сельсовета Искитимского района Новосибирской области о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29.06</w:t>
      </w:r>
      <w:r>
        <w:rPr>
          <w:bCs/>
        </w:rPr>
        <w:t>.</w:t>
      </w:r>
      <w:r>
        <w:rPr>
          <w:bCs/>
          <w:sz w:val="28"/>
          <w:szCs w:val="28"/>
        </w:rPr>
        <w:t xml:space="preserve">2017 года №105 «Об утверждении Положения о порядке расчета арендной платы при сдаче в аренду объектов муниципальной  собственности Совхозного сельсовета Искитимского района Новосибирской области» </w:t>
      </w:r>
      <w:r>
        <w:rPr>
          <w:sz w:val="28"/>
          <w:szCs w:val="28"/>
        </w:rPr>
        <w:t>подготовленного   управлением законопроектных работ и ведения регистра Министерства Юстиции Новосибирской области от 02.10.2017 № 5975-4-04/9, администрация Совхозного сельсовета</w:t>
      </w:r>
    </w:p>
    <w:p>
      <w:pPr>
        <w:pStyle w:val="Normal"/>
        <w:ind w:firstLine="705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Совхозного сельсовета Искитимского района Новосибирской области от 29.06.2017 №105 «</w:t>
      </w:r>
      <w:r>
        <w:rPr>
          <w:bCs/>
          <w:sz w:val="28"/>
          <w:szCs w:val="28"/>
        </w:rPr>
        <w:t>Об утверждении Положения о порядке расчета арендной платы при сдаче в аренду объектов муниципальной  собственности Совхозного сельсовета Искитимского района Новосибирской области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печатном издании Совхозного сельсовета "Вестник Совхозного сельсовета» и разместить на официальном сайт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                                                                  Н.Г.Орлов</w:t>
        <w:tab/>
        <w:t xml:space="preserve">    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7:00Z</dcterms:created>
  <dc:creator>SHULC</dc:creator>
  <dc:description/>
  <cp:keywords/>
  <dc:language>en-US</dc:language>
  <cp:lastModifiedBy>Администратор</cp:lastModifiedBy>
  <cp:lastPrinted>2017-12-14T14:58:00Z</cp:lastPrinted>
  <dcterms:modified xsi:type="dcterms:W3CDTF">2017-12-14T08:58:00Z</dcterms:modified>
  <cp:revision>10</cp:revision>
  <dc:subject/>
  <dc:title>ГЛАВА</dc:title>
</cp:coreProperties>
</file>