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12.12.2017 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администрации</w:t>
      </w:r>
    </w:p>
    <w:p>
      <w:pPr>
        <w:pStyle w:val="Normal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rPr/>
      </w:pPr>
      <w:r>
        <w:rPr/>
        <w:t>Новосибирской области от 27.05.2015 № 134</w:t>
      </w:r>
    </w:p>
    <w:p>
      <w:pPr>
        <w:pStyle w:val="Normal"/>
        <w:rPr/>
      </w:pPr>
      <w:r>
        <w:rPr/>
        <w:t xml:space="preserve"> </w:t>
      </w:r>
      <w:r>
        <w:rPr/>
        <w:t>«Об утверждении Инструкции о порядке организации</w:t>
      </w:r>
    </w:p>
    <w:p>
      <w:pPr>
        <w:pStyle w:val="Normal"/>
        <w:rPr/>
      </w:pPr>
      <w:r>
        <w:rPr/>
        <w:t xml:space="preserve"> </w:t>
      </w:r>
      <w:r>
        <w:rPr/>
        <w:t>работы с обращениями граждан в администрации</w:t>
      </w:r>
    </w:p>
    <w:p>
      <w:pPr>
        <w:pStyle w:val="Normal"/>
        <w:rPr/>
      </w:pPr>
      <w:r>
        <w:rPr/>
        <w:t>Совхозного сельсовета Искитимского района Новосибир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экспертного заключения на постановление администрации Совхозного сельсовета Искитимского района Новосибирской области от 27.05.2015 № 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(с изменениями, внесенными постановлениями  администрации Совхозного сельсовета Искитимского района Новосибирской области от  09.12.2015 № 299, от 17.10.2016 №225», от 31.01.2017 № 15, от 06.02.2017 №19, от 27.04.2017 № 69, от 11.05.2017 №78, от 08.09.2017 №152) подготовленного   управлением законопроектных работ и ведения регистра Министерства Юстиции Новосибирской области от 24.11.2017 № 7122-4-04/9, администрация Совхозного сельсовета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Совхозного сельсовета Искитимского района Новосибирской области  от 27.05.2015 № 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в пунктах 64,66 слова «глава администрации Совхозного сельсовета» заменить словами «глава Совхозного сельсовет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Совхозного сельсовета Искитимского района Новосибирской области от 08.09.2017 № 152 «О внесении изменений в постановление администрации Совхозного сельсовета Искитимского района Новосибирской области от 27.05.2015 №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в пункте 1 исключить цифру 54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чатном издании Совхозного сельсовета "Вестник Совхозного сельсовета» и разместить на официальном сай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                                                                  Н.Г.Орлов</w:t>
        <w:tab/>
        <w:t xml:space="preserve">  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7:00Z</dcterms:created>
  <dc:creator>SHULC</dc:creator>
  <dc:description/>
  <cp:keywords/>
  <dc:language>en-US</dc:language>
  <cp:lastModifiedBy>Администратор</cp:lastModifiedBy>
  <cp:lastPrinted>2017-12-12T16:18:00Z</cp:lastPrinted>
  <dcterms:modified xsi:type="dcterms:W3CDTF">2017-12-12T10:18:00Z</dcterms:modified>
  <cp:revision>8</cp:revision>
  <dc:subject/>
  <dc:title>ГЛАВА</dc:title>
</cp:coreProperties>
</file>