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СОВХОЗНОГО СЕЛЬСОВЕТА ИСКИТИМСКОГО РАЙОНА НОВОСИБИР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5.11.2017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>20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с. Лебедевка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публичных слуша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ом законом от 06.10.2003 №131-ФЗ «Об общих принципах организации местного самоуправления в Российской Федерации», Уставом Совхозного сельсовета, администрация Совхозного сельсовета Искитимского района Новосибирской област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ить публичные слушания на 01.12.2017 в 12:00. Место проведения: село Лебедевка, ул. Центральная, 54, здание МАУК «Лебедевский центр досуга»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повестку дня публичных слушаний: </w:t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рассмотрению проекта бюджета Совхозного сельсовета на 2018 год и на период 2019 и 2020 годы.</w:t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 публичные слушания пригласить депутатов Совета депутатов Совхозного сельсовета, руководителей организаций, предприятий и учреждений,  население Совхозного сельсовета.</w:t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Опубликовать настоящее постановление в периодическом печатном издании администрации Совхозного сельсовета «Вестник Совхозного сельсовета» и разместить на официальном сайте администрации Совхозного сельсовета Искитимского сельсовета Новосибирской области. </w:t>
      </w:r>
    </w:p>
    <w:p>
      <w:pPr>
        <w:pStyle w:val="Style15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овхозного сельсовет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китимского района Новосибирской области                                Н.Г. Орлов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60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57" w:hanging="9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27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26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61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60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95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30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29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647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1:50:00Z</dcterms:created>
  <dc:creator>User</dc:creator>
  <dc:description/>
  <cp:keywords/>
  <dc:language>en-US</dc:language>
  <cp:lastModifiedBy>ДНС</cp:lastModifiedBy>
  <dcterms:modified xsi:type="dcterms:W3CDTF">2017-11-16T09:20:00Z</dcterms:modified>
  <cp:revision>7</cp:revision>
  <dc:subject/>
  <dc:title/>
</cp:coreProperties>
</file>