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ект бюджета Совхозного сельсовета на 2018 г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плановый период 2019-2020 год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527"/>
        <w:gridCol w:w="2528"/>
        <w:gridCol w:w="2529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ало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,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6,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2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,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,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,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налоговый доходы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00,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64,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01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земл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имуществ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неналоговые доходы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,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,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налоговых и неналоговых доходов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65,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9,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66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бюджетной обеспеченнос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2,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5,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7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в сфере административных правонарушени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2,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35,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7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18,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65,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84,2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ход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1601"/>
        <w:gridCol w:w="1854"/>
        <w:gridCol w:w="1854"/>
        <w:gridCol w:w="1854"/>
      </w:tblGrid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главы муниципального образова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3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парата управл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6,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6,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6,7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й полномочий в сфере административных правонарушени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зионная коми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имущества в собственност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(печатные издания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й взно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и стихийных бедствий природного и техногенного характер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населения к действиям в чрезвычайной ситуации в мирное и военное врем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ательные пост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,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,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замене ламп уличного освещ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ламп для уличного освещ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штрафа по уличному освещению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ронение безродны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0,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9,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3,1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4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,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5,5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2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18,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65,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84,2</w:t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firstLine="142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firstLine="284"/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2:46:00Z</dcterms:created>
  <dc:creator>Владелец</dc:creator>
  <dc:description/>
  <cp:keywords/>
  <dc:language>en-US</dc:language>
  <cp:lastModifiedBy>ДНС</cp:lastModifiedBy>
  <cp:lastPrinted>2017-11-15T12:50:00Z</cp:lastPrinted>
  <dcterms:modified xsi:type="dcterms:W3CDTF">2017-11-15T05:50:00Z</dcterms:modified>
  <cp:revision>8</cp:revision>
  <dc:subject/>
  <dc:title>АДМИНИСТРАЦИЯ</dc:title>
</cp:coreProperties>
</file>