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1.2017      19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№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.Лебедев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муниципальной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«Сохранение и развитие культуры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 муниципального образования Совхозного сельсовет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2015-2020 годы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( с изменениями от 07.11.2014г.№ 236,от 16.11.2015г. № 288, от 27.10.2016г.№ 23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завершения выполнения мероприятий муниципальной программы   «Сохранение и развитие культуры на территории муниципального образования Совхозного сельсовета на 2015-2020 годы», утвержденной Постановлением администрации Совхозного сельсовета от 07.11.2014 г. № 236, (далее - Программа) ПОСТАНОВЛЯ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рограмму следующие изменения:</w:t>
      </w:r>
    </w:p>
    <w:p>
      <w:pPr>
        <w:pStyle w:val="Style22"/>
        <w:tabs>
          <w:tab w:val="clear" w:pos="709"/>
          <w:tab w:val="left" w:pos="993" w:leader="none"/>
          <w:tab w:val="left" w:pos="1134" w:leader="none"/>
        </w:tabs>
        <w:ind w:left="0"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) паспорт Программы 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хранение и развитие культуры на территории муниципального образования Совхозного сельсовета на 2015-2020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ание разработк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овхозного сельсове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Совхозного сельсовета от 18.08.2014 № 179 «Об утверждении Порядка разработки, и оценки эффективности муниципальных программ Совхозного сельсовет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на территории муниципального образования Совхозного сельсове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</w:rPr>
              <w:t>детей и молодеж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вхозного сельсов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ордина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32758,5 тыс. рублей, в т.ч. по годам реализ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 – 6157,8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 – 5851,2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809,9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- 5580,9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г-5140,2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-5218,5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32758,5 тыс. рублей, в т.ч. по источник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>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одимых мероприятий  в го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за реализацией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орядке, определенным постановление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вы Совхозного сельсовета от 07.11.2014 № 236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развитие культуры на территории муниципального образования Совхозного сельсовета на 2015-2020 годы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Совхозного сельсовета «Вестник Совхозного сельсовет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22"/>
        <w:tabs>
          <w:tab w:val="clear" w:pos="709"/>
          <w:tab w:val="left" w:pos="993" w:leader="none"/>
          <w:tab w:val="left" w:pos="1134" w:leader="none"/>
        </w:tabs>
        <w:ind w:left="0"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1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         Н.Г.Орлов</w:t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тверждена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вхозного сельсове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14.11.2017 № 19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Сохранение и развитие культуры на территории  муниципального образования Совхозного сельсовета на 2015-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хранение и развитие культуры на территории муниципального образования Совхозного сельсовета на 2015-2020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ание разработк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овхозного сельсове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Совхозного сельсовета от 18.08.2014 № 179 «Об утверждении Порядка разработки, и оценки эффективности муниципальных программ Совхозного сельсовет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на территории муниципального образования Совхозного сельсове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</w:rPr>
              <w:t>детей и молодежи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вхозного сельсов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ордина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32758,5 тыс. рублей, в т.ч. по годам реализ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 – 6157,8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 – 5851,2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809,9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- 5580,9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г-5140,2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-5218,5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32758,5 тыс. рублей, в т.ч. по источник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>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одимых мероприятий  в го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за реализацией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орядке, определенным постановление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вы Совхозного сельсовета от 07.11.2014 № 236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развитие культуры на территории муниципального образования Совхозного сельсовета на 2015-2020 годы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426" w:gutter="0" w:header="720" w:top="776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с отступом Знак"/>
    <w:qFormat/>
    <w:rPr>
      <w:rFonts w:eastAsia="Times New Roman" w:cs="Calibri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сноски Знак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/>
      <w:ind w:firstLine="600"/>
      <w:jc w:val="both"/>
    </w:pPr>
    <w:rPr>
      <w:rFonts w:eastAsia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раздилитель сноски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890EF4B57774896625C25938BB0369D7D7C32B19D50F22737BBA881M014L" TargetMode="External"/><Relationship Id="rId3" Type="http://schemas.openxmlformats.org/officeDocument/2006/relationships/hyperlink" Target="consultantplus://offline/ref=63A890EF4B57774896625C25938BB0369D7D7D33B19A50F22737BBA881M014L" TargetMode="External"/><Relationship Id="rId4" Type="http://schemas.openxmlformats.org/officeDocument/2006/relationships/hyperlink" Target="consultantplus://offline/ref=63A890EF4B57774896625C25938BB0369D7D7C32B19D50F22737BBA881M014L" TargetMode="External"/><Relationship Id="rId5" Type="http://schemas.openxmlformats.org/officeDocument/2006/relationships/hyperlink" Target="consultantplus://offline/ref=63A890EF4B57774896625C25938BB0369D7D7D33B19A50F22737BBA881M01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47:00Z</dcterms:created>
  <dc:creator>Admin</dc:creator>
  <dc:description/>
  <cp:keywords/>
  <dc:language>en-US</dc:language>
  <cp:lastModifiedBy>ДНС</cp:lastModifiedBy>
  <cp:lastPrinted>2017-11-14T15:26:00Z</cp:lastPrinted>
  <dcterms:modified xsi:type="dcterms:W3CDTF">2017-11-17T03:35:00Z</dcterms:modified>
  <cp:revision>25</cp:revision>
  <dc:subject/>
  <dc:title>Приложение 1</dc:title>
</cp:coreProperties>
</file>