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ОВХОЗН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КИТИМСКОГО РАЙОНА НОВОСИБИ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7       19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бедевк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муниципаль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ы «Основные направления разви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лодежной политики  в муниципальном образовании Совхозн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5 – 2020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 изменениями от 29.10.2014 № 224, от 16.11.2015 № 284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В целях завершения выполнения мероприятий муниципальной программы «Основные направления развития молодежной политики в муниципальном образовании Совхозного сельсовета на 2015-2020 годы», утвержденной Постановлением администрации Совхозного сельсовета от 29.10.2014 г. № 224, (далее - Программа)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1. Внести в Программу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паспорт Программы изложить в следующе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6358"/>
      </w:tblGrid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сновные направления развития молодежной политики в муниципальном образовании Совхозного сельсовета на 2015-2020 годы</w:t>
            </w:r>
            <w:r>
              <w:rPr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(далее – Программа)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разработки  Программы</w:t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ряжение Правительства РФ от 18.12.2006г  № 1760-р «Об утверждении стратегии государственной молодежной политики в Российской Федерации»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едеральный закон от 06.10.2003 г. №131-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ФЗ «Об общих принципах организации местного самоуправления в Российской Федерации»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- Федеральный закон от 24.07.1998г.№124-ФЗ «Об основных гарантиях прав ребенка в РФ» (с изменениями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в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и Программы</w:t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и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осуществление  мероприятий по работе с детьми и молодежью на территории  Совхозного сельсовет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создание наиболее благоприятных условий для всестороннего развития молодежи на территории сельского поселения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повышение привлекательности Совхозного сельсовета как постоянного места проживания и деятельности молодежи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 xml:space="preserve">поддержка талантливой молодежи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равовое, культурное просвещение молодеж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содействие охране и укреплению здоровья, повышение социальной престижности здорового образа жизни среди молодых граждан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повышение эффективности работы по гражданско-патриотическому воспитанию молодежи, активной жизненной позиции, готовности к участию в общественно-политической жизни посел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рограммы   </w:t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сполнители и соисполнители Программы</w:t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 Совхозного сельсовета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ОУ «Средняя общеобразовательная школа с.Лебедевка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КОУ «Средняя общеобразовательная школа с.Сосновка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КОУ «Средняя общеобразовательная школа п.Маяк»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АУК «Лебедевский центр досуга»  Совхозного сельсовета Искитимского района Новосибирской област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АУ Спортивный комплекс «Молодость»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 финансирования</w:t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–    132100 (сто двадцать пять тысяч) рублей, в том числ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-  132100 рублей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-0 тыс.рублей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-0 тыс.рублей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-7,0 тыс.рублей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-0 тыс.рублей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0-0 тыс.рублей.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настоящей программы позволит-создать условий для активного участия молодежи в жизни сельского поселения Совхозного сельсовет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уровень гражданского и патриотического воспитан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овывать мероприятия, направленные на самореализацию молодежи.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правления   Программой и контроль за ходом ее реализации</w:t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управление и контроль за ходом реализации Программы осуществляет администрация  Совхозного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постановление вступает в силу с 01.01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убликовать настоящее постановление в периодическом печатном издании Совхозного сельсовета «Вестник Совхозн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3"/>
          <w:sz w:val="28"/>
          <w:szCs w:val="28"/>
        </w:rPr>
        <w:t>Глава Совхозного сельсовета                                                       Н.Г.Орлов</w:t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Совхозного сельсовет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1.2017г.№ 1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Основные направления развития молодежной поли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м образовании Совхозного сельсовета  на 2015-2020 год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6358"/>
      </w:tblGrid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сновные направления развития молодежной политики в муниципальном образовании Совхозного сельсовета на 2015-2020 годы</w:t>
            </w:r>
            <w:r>
              <w:rPr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(далее – Программа)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разработки  Программы</w:t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ряжение Правительства РФ от 18.12.2006г  № 1760-р «Об утверждении стратегии государственной молодежной политики в Российской Федерации»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едеральный закон от 06.10.2003 г. №131-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ФЗ «Об общих принципах организации местного самоуправления в Российской Федерации»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- Федеральный закон от 24.07.1998г.№124-ФЗ «Об основных гарантиях прав ребенка в РФ» (с изменениями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в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и Программы</w:t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и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осуществление  мероприятий по работе с детьми и молодежью на территории  Совхозного сельсовет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создание наиболее благоприятных условий для всестороннего развития молодежи на территории сельского поселения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повышение привлекательности Совхозного сельсовета как постоянного места проживания и деятельности молодеж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 xml:space="preserve">поддержка талантливой молодежи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равовое, культурное просвещение молодеж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содействие охране и укреплению здоровья, повышение социальной престижности здорового образа жизни среди молодых граждан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повышение эффективности работы по гражданско-патриотическому воспитанию молодежи, активной жизненной позиции, готовности к участию в общественно-политической жизни посел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рограммы   </w:t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сполнители и соисполнители Программы</w:t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 Совхозного сельсовета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ОУ «Средняя общеобразовательная школа с.Лебедевка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КОУ «Средняя общеобразовательная школа с.Сосновка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КОУ «Средняя общеобразовательная школа п.Маяк»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АУК «Лебедевский центр досуга»  Совхозного сельсовета Искитимского района Новосибирской област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АУ Спортивный комплекс «Молодость» Совхозного сельсовета Искитимского района Новосибирской области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 финансирования</w:t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–    132100 (сто двадцать пять тысяч) рублей, 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-  132100 рублей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-0 тыс.рублей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-0 тыс.рублей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-7,0 тыс.рублей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-0 тыс.рублей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0-0 тыс.рублей.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настоящей программы позволит-создать условий для активного участия молодежи в жизни сельского поселения Совхозного сельсовета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уровень гражданского и патриотического воспитан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овывать мероприятия, направленные на самореализацию молодежи.</w:t>
            </w:r>
          </w:p>
        </w:tc>
      </w:tr>
      <w:tr>
        <w:trPr/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правления   Программой и контроль за ходом ее реализации</w:t>
            </w:r>
          </w:p>
        </w:tc>
        <w:tc>
          <w:tcPr>
            <w:tcW w:w="6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управление и контроль за ходом реализации Программы осуществляет администрация  Совхозного сельсовета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сновные направления развития молодежной политики в муниципальном образовании Совхозного сельсовета на 2015-2020год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ежь – это социально-возрастная группа населения в возрасте 14 - 30 лет, которая находится в стадии своего социального становления и освоения социальных ролей.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и реализации государственной молодежной политики в сельском поселении  выступают администрация  поселения, учреждения культуры, образования, работодатели, общественные объединения, другие юридические и физические лица, осуществляющие деятельность по созданию необходимых и достаточных условий для жизни молодежи, ее образования, воспитания и развития. В деятельности этих структур главное, основное внимание должно быть направлено на координацию деятельности и на взаимодействие с социальными, политическими, общественными образованиями по работе с молодежью. Разрозненность этих действий не позволяет в единстве и целенаправленно реализовывать государственную молодежную политику, направлять в единое русло усилия и возможности многочисленных структур, имеющих отношение к решению молодежных пробле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полагается выполнение работ на сумму 125,1 тыс.рубле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молодежь испытывает серьезные затруднения в адаптации к социально-экономическим реалиям, самореализации в общественной жизни, но в тоже время  в молодежной среде появились новые тенденции в понимании роли социальной активности молодого человека и его места в будущей социальной среде. Молодежь стремится быть социально-активной, не всегда верно понимая свою роль в общественно-значимых процессах и мероприятия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заложенные в бюджете средства, экономические и социальные программы сельского поселения, деятельность участников системы профилактики  недостаточно учитывают специфическую социальную позицию молодого поколения в процессе общественного развития. В связи с этим необходимо усилить внимание к социальным проблемам молодежи, определению средств, форм, методов и критериев работы с молодым поколением на среднесрочную и долгосрочную перспективу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еализация программы  «Основные направления развития молодежной политики в муниципальном образовании Совхозного сельсовета на 2015-2020 годы », является важнейшей частью стратегии деятельности администрации сельского поселения в реализации молодежной политики. Данная программа направлена на создание правовых, экономических и организационных условий для развития личности, поддержки молодежных объединений, формирование у молодежи активной жизненной позиции, готовности к участию в общественно-политической жизни муниципального образования, профилактику  здорового образа жизн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граммы позволит решить обозначенные проблемы и обеспечит эффективную реализацию молодежной политики в сельском поселен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О</w:t>
      </w:r>
      <w:r>
        <w:rPr>
          <w:rFonts w:cs="Times New Roman" w:ascii="Times New Roman" w:hAnsi="Times New Roman"/>
          <w:bCs/>
          <w:sz w:val="28"/>
          <w:szCs w:val="28"/>
        </w:rPr>
        <w:t>СНОВНЫЕ ЦЕЛИ И ЗАДАЧИ ПРОГРАММ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настоящей программы является организация и осуществление мероприятий по работе с детьми и молодежью на территории сельского поселения Совхозного сельсовета. Для достижения поставленных целей предусматривается решить следующие задач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аиболее благоприятных условий для всестороннего развития молодежи сельского посел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ивлекательности  сельского поселения Совхозного сельсовета как постоянного места проживания и деятельности молодеж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талантливой молодеж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охране и укреплению здоровья, повышение социальной престижности здорового образа жизни среди молодых граждан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работы по гражданско-патриотическому воспитанию молодежи, активной жизненной позиции, готовности к участию в общественно-политической жизни посел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НОВНЫЕ НАПРАВЛЕНИЯ И ФОРМЫ РЕАЛИЗАЦИИ МОЛОДЕЖНОЙ ПОЛИТИК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Занятость молодеж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влечение молодежи к участию в социально значимых проектах, решению социальных пробле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социально значимых акций,  тематических культурно-массовых, спортивных мероприятий для  молодежи сельского поселения направленных на реализацию приоритетных направлений развития молодежной политик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летней трудовой занятости подростков и молодеж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молодежью соседних районов и регион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Развитие гражданственности и патриотизм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атриотического, исторического, этнокультурного характер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овышению  грамотности и  электоральной активности и гражданской ответственности молодеж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олонтёрского движ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3. Профилактика асоциального поведения и правонарушений в молодежной сред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выявление несовершеннолетних, находящихся в социально опасном положен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необходимой социально-психолого-педагогической поддержки указанной категории молодеж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реализация системы мероприятий, способствующих формированию здорового образа жизни в молодежной среде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Профилактика употребления психоактивных веществ (ПАВ) в подростковой и молодежной сред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употребления психоактивных веществ (ПАВ) в молодежной среде непосредственно по месту жительств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молодежных акций антинаркотической направленно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сихолого-педагогической компетенции взрослых (педагогов, социальных работников, родителей и других лиц, работающих с молодежью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РОКИ И ЭТАПЫ РЕАЛИЗАЦИИ ПРОГРАММ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2015-2020 года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ходе реализации  будет разработана нормативная правовая база осуществления работы с молодежью в соответствии с направлениями Программы, сформирована система эффективного взаимодействия муниципальных и общественных структур, осуществляющих работу с молодежью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также будут освоены основные объемы работ, проведена промежуточная экспертиза результатов реализации Программы, осуществлено распространение полученных результатов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обобщения полученных результатов выстраивается стратегия развития государственной поддержки молодежи в муниципальном образовании Совхозного сельсовета Искитимского района Новосибирской области на последующий период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БЪЕМЫ И ИСТОЧНИКИ ФИНАНСИРОВАНИЯ ПРОГРАММ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ктической реализации Программы разработан перечень мероприятий, предусматривающий финансирование из местного бюджет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ий объем финансирования Программы – 132100 (сто двадцать пять тысяч сто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блей, в том числе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местный бюджет 132100 рублей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определяются решением Совета депутатов Совхозного сельсовета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средств ежегодно уточняются, в соответствии с решением Совета депутатов Совхозного сельсовет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РОГРАММ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на основе межведомственного взаимодействия исполнителей и соисполнителей программных мероприятий. При этом задачей администрации Совхозного сельсовета является организационное, информационное   методическое и финансовое обеспечение реализации программных мероприят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РГАНИЗАЦИЯ УПРАВЛЕНИЯ ПРОГРАММОЙ И КОНТРОЛЬ ЗА ХОДОМ ЕЕ РЕАЛИЗАЦИ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координацию деятельности всех заинтересованных служб, общественных объединений. Администрация  Совхозного сельсовета  осуществляет управление Программой, отчет по ее реализации представляет в Совет депутатов, общественности муниципального образов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Программы в соответствующем году должен содержать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фактически произведенных расходов, всего и в том числе по источникам финансирова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завершенных в течение года мероприятий по целевой программе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чень не завершенных в течение года мероприятий целевой программы и процент их незавершенност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причин несвоевременного завершения программных мероприятий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районной целевой программ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ЖИДАЕМЫЕ РЕЗУЛЬТАТЫ И ОЦЕНКА ЭФФЕКТИВНОСТИ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ть условия для активного участия молодежи в жизни сельского поселения Совхозного сельсовет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сить уровень гражданского и патриотического воспита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ать мероприятия, направленные на самореализацию молодежи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7" w:after="107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5:00Z</dcterms:created>
  <dc:creator>Прозорово</dc:creator>
  <dc:description/>
  <cp:keywords/>
  <dc:language>en-US</dc:language>
  <cp:lastModifiedBy>ДНС</cp:lastModifiedBy>
  <cp:lastPrinted>2017-11-14T15:20:00Z</cp:lastPrinted>
  <dcterms:modified xsi:type="dcterms:W3CDTF">2017-11-17T03:35:00Z</dcterms:modified>
  <cp:revision>22</cp:revision>
  <dc:subject/>
  <dc:title> </dc:title>
</cp:coreProperties>
</file>