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1.2017  1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</w:t>
      </w:r>
      <w:r>
        <w:rPr>
          <w:sz w:val="28"/>
        </w:rPr>
        <w:t>«</w:t>
      </w:r>
      <w:r>
        <w:rPr>
          <w:sz w:val="28"/>
          <w:szCs w:val="28"/>
        </w:rPr>
        <w:t xml:space="preserve">Благоустройст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и 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20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 изменениями от 12.11.2014 № 240,от 16.11.2016 №28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целях завершения выполнения мероприятий муниципальной программы «Благоустройство территории Совхозного сельсовета Искитимского района Новосибирской области на 2015-2020 годы», утвержденной Постановлением администрации Совхозного сельсовета от 12.11.2014г. № 240, (далее - Программ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рограмму следующие изме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аспорт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19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территории  Совхозного сельсовета Искитимского района Новосибирской области на 2015-2020 годы» (далее – «Программа»)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а в соответствии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юджетным кодексом Российской Федерац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м Законом от 06.10.2003 года № 131-ФЗ «Об общих принципах организации местного самоуправления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м администрации Совхозного сельсовета  Искитимского района Новосибирской области от 28.11.2013 №  280 «Об утверждении правил благоустройства  территории  Совхозного сельсовета Искитимского района Новосибир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ми нормативными правовыми актами, определяющие требования к состоянию внешнего благоустройства территорий и защите окружающей сред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цель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системы комплексного благоустройства территории Совхозного сельсовета, создание комфортных условий проживания и отдыха населения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Обслуживание систем уличного освещения.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 обеспечение  надежности  и  долговечности работы систем наруж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и содержание мест захоро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рганизация взаимодействия между предприятиями, организациями и учреждениями при решении вопросов благоустройства Совхозного сельсов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лучшение (повышение) качества уборки дворов и территории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влечение жителей к участию в решении проблем благоустройства населенных пунктов Совхозного сель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среды, благоприятной для проживания населения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2020 год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Программ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 </w:t>
            </w:r>
            <w:r>
              <w:rPr>
                <w:bCs/>
                <w:sz w:val="20"/>
                <w:szCs w:val="20"/>
              </w:rPr>
              <w:t>Правовое обоснование решения проблем муниципальной целевой  программ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. </w:t>
            </w:r>
            <w:r>
              <w:rPr>
                <w:bCs/>
                <w:sz w:val="20"/>
                <w:szCs w:val="20"/>
              </w:rPr>
              <w:t>Характеристика проблем, на решение которых направлена Программ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. </w:t>
            </w:r>
            <w:r>
              <w:rPr>
                <w:bCs/>
                <w:sz w:val="20"/>
                <w:szCs w:val="20"/>
              </w:rPr>
              <w:t>Цель и задачи Програ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здел 4.</w:t>
            </w:r>
            <w:r>
              <w:rPr>
                <w:bCs/>
                <w:sz w:val="20"/>
                <w:szCs w:val="20"/>
              </w:rPr>
              <w:t xml:space="preserve"> Срок выполнения Програ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. Система программных мероприят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. </w:t>
            </w:r>
            <w:r>
              <w:rPr>
                <w:bCs/>
                <w:sz w:val="20"/>
                <w:szCs w:val="20"/>
              </w:rPr>
              <w:t>Финансовое обеспечение программных мероприят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Раздел 7. </w:t>
            </w:r>
            <w:r>
              <w:rPr>
                <w:bCs/>
                <w:sz w:val="20"/>
                <w:szCs w:val="20"/>
              </w:rPr>
              <w:t>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8. Организация управления Програ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Приложение к муниципальной программе «</w:t>
            </w:r>
            <w:r>
              <w:rPr>
                <w:bCs/>
                <w:iCs/>
                <w:sz w:val="20"/>
                <w:szCs w:val="20"/>
              </w:rPr>
              <w:t>Благоустройство территории Совхозного сельсовета Искитимского района Новосибирской области на 2015-2020 год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имеет 4 подпрограмм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чное освещ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елен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и содержание мест захорон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iCs/>
                <w:sz w:val="20"/>
                <w:szCs w:val="20"/>
              </w:rPr>
              <w:t>Прочие мероприятия  по благоустройству территории сельского поселе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 уличному освещ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 озеленению территор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ероприятия по удалению сухостойных, больных и аварийных деревь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ероприятия по ликвидации несанкционированных свал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роприятия по санитарной очистке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ероприятия по благоустройству кладбищ;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инистрация Совхозного сельсовета Искитимского района Новосиби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П «ЖКХ Совхоз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и и предприятия, осуществляющие деятельность на территории поселения и иные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щий объем финансирования программы – 3042,5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1189,9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60,0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 – 434,5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 -858,1 тыс.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50,0 тыс.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50,0 тыс.рублей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финансируется из  бюджета Совхозного сельсовета в пределах бюджетных ассигнований, предусмотренных на ее реализацию решением о  бюджете Совхозного сельсовет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комфортных условий для жизни,  работы и отдыха жителей Совхозного сель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диное управление комплексным благоустройством территории Совхозного сель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ределение перспективы улучшения благоустройства территории Совхозн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ведение в качественное состояние элементов благоустройства Совхозн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лучшение состояния территорий Совхозн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витие жителям муниципального образования любви и уважения к своим населенным пунктам, к соблюдению чистоты и порядка на территории Совхозного сельсовет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мы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мероприятий по развитию благоустройства территории Совхозн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взаимодействия между предприятиями, организациями и учреждениями при решении вопросов благоустройства территории Совхозного сель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ализации программы привлекаются предприятия жилищно-коммунального хозяйства,  организации, исполнители иных услуг и работ в области благоустройства Совхозного сель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овхозного сельсовета 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, предусмотренных в бюджете поселения на очередной финансовый год, и план реализации программы.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вершенствование муниципальной нормативно-правовой базы в сфере благоустро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влечение жителей к участию в решении проблем благоустройства Совхозного сельсовет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ся </w:t>
            </w:r>
            <w:r>
              <w:rPr>
                <w:color w:val="000000"/>
                <w:sz w:val="20"/>
                <w:szCs w:val="20"/>
              </w:rPr>
              <w:t xml:space="preserve">в Порядке, определенным постановлением </w:t>
            </w:r>
            <w:r>
              <w:rPr>
                <w:bCs/>
                <w:color w:val="000000"/>
                <w:sz w:val="20"/>
                <w:szCs w:val="20"/>
              </w:rPr>
              <w:t xml:space="preserve">администрации </w:t>
            </w:r>
            <w:r>
              <w:rPr>
                <w:sz w:val="20"/>
                <w:szCs w:val="20"/>
              </w:rPr>
              <w:t>Совхозного</w:t>
            </w:r>
            <w:r>
              <w:rPr>
                <w:bCs/>
                <w:color w:val="000000"/>
                <w:sz w:val="20"/>
                <w:szCs w:val="20"/>
              </w:rPr>
              <w:t xml:space="preserve"> сельсовета от 18.08.2014 № 179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упает в силу с 01.01.2018г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очередном печатном издании Совхозного сельсовета «Вестник Совхозного сельсов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Н.Г.Ор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1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1.2017 г.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Благоустройство территории  Совхоз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 на 2015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19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Совхозного сельсовета Искитимского района Новосибирской области на 2015-2020 годы» (далее – «Программа»)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ана в соответствии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юджетным кодексом Российской Федер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м Законом от 06.10.2003 года № 131-ФЗ «Об общих принципах организации местного самоуправления», </w:t>
            </w:r>
          </w:p>
          <w:p>
            <w:pPr>
              <w:pStyle w:val="Normal"/>
              <w:rPr/>
            </w:pPr>
            <w:r>
              <w:rPr/>
              <w:t>- Постановлением администрации Совхозного сельсовета  Искитимского района Новосибирской области от 28.11.2013 №  280 «Об утверждении правил благоустройства  территории  Совхозного сельсовета Искитимского района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другими нормативными правовыми актами, определяющие требования к состоянию внешнего благоустройства территорий и защите окружающей сред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системы комплексного благоустройства территории Совхозного сельсовета, создание комфортных условий проживания и отдыха населения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служивание систем уличного освещ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обеспечение  надежности  и  долговечности работы систем наружного освещения</w:t>
            </w:r>
          </w:p>
          <w:p>
            <w:pPr>
              <w:pStyle w:val="Normal"/>
              <w:rPr/>
            </w:pPr>
            <w:r>
              <w:rPr/>
              <w:t>3. Озеленение</w:t>
            </w:r>
          </w:p>
          <w:p>
            <w:pPr>
              <w:pStyle w:val="Normal"/>
              <w:rPr/>
            </w:pPr>
            <w:r>
              <w:rPr/>
              <w:t>4. Организация и содержание мест захоронения.</w:t>
            </w:r>
          </w:p>
          <w:p>
            <w:pPr>
              <w:pStyle w:val="Normal"/>
              <w:jc w:val="both"/>
              <w:rPr/>
            </w:pPr>
            <w:r>
              <w:rPr/>
              <w:t>5.Организация взаимодействия между предприятиями, организациями и учреждениями при решении вопросов благоустройства Совхозного сельсовета.</w:t>
            </w:r>
          </w:p>
          <w:p>
            <w:pPr>
              <w:pStyle w:val="Normal"/>
              <w:jc w:val="both"/>
              <w:rPr/>
            </w:pPr>
            <w:r>
              <w:rPr/>
              <w:t>6. Улучшение (повышение) качества уборки дворов и территории поселения.</w:t>
            </w:r>
          </w:p>
          <w:p>
            <w:pPr>
              <w:pStyle w:val="Normal"/>
              <w:rPr/>
            </w:pPr>
            <w:r>
              <w:rPr/>
              <w:t>7. Привлечение жителей к участию в решении проблем благоустройства населенных пунктов Совхозного сельсовета.</w:t>
            </w:r>
          </w:p>
          <w:p>
            <w:pPr>
              <w:pStyle w:val="Normal"/>
              <w:rPr/>
            </w:pPr>
            <w:r>
              <w:rPr/>
              <w:t>8. Формирование среды, благоприятной для проживания населения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2020 год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спорт Программ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</w:t>
            </w:r>
            <w:r>
              <w:rPr>
                <w:lang w:val="en-US"/>
              </w:rPr>
              <w:t> </w:t>
            </w:r>
            <w:r>
              <w:rPr/>
              <w:t>1. </w:t>
            </w:r>
            <w:r>
              <w:rPr>
                <w:bCs/>
              </w:rPr>
              <w:t>Правовое обоснование решения проблем муниципальной целевой  программы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</w:t>
            </w:r>
            <w:r>
              <w:rPr>
                <w:lang w:val="en-US"/>
              </w:rPr>
              <w:t> </w:t>
            </w:r>
            <w:r>
              <w:rPr/>
              <w:t>2. </w:t>
            </w:r>
            <w:r>
              <w:rPr>
                <w:bCs/>
              </w:rPr>
              <w:t>Характеристика проблем, на решение которых направлена Программа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</w:t>
            </w:r>
            <w:r>
              <w:rPr>
                <w:lang w:val="en-US"/>
              </w:rPr>
              <w:t> </w:t>
            </w:r>
            <w:r>
              <w:rPr/>
              <w:t>3. </w:t>
            </w:r>
            <w:r>
              <w:rPr>
                <w:bCs/>
              </w:rPr>
              <w:t>Цель и задачи Програ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 4.</w:t>
            </w:r>
            <w:r>
              <w:rPr>
                <w:bCs/>
              </w:rPr>
              <w:t xml:space="preserve"> Срок выполнения Програ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</w:t>
            </w:r>
            <w:r>
              <w:rPr>
                <w:lang w:val="en-US"/>
              </w:rPr>
              <w:t> </w:t>
            </w:r>
            <w:r>
              <w:rPr/>
              <w:t>5. Система программных мероприят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дел</w:t>
            </w:r>
            <w:r>
              <w:rPr>
                <w:lang w:val="en-US"/>
              </w:rPr>
              <w:t> </w:t>
            </w:r>
            <w:r>
              <w:rPr/>
              <w:t>6. </w:t>
            </w:r>
            <w:r>
              <w:rPr>
                <w:bCs/>
              </w:rPr>
              <w:t>Финансовое обеспечение программных мероприятий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дел 7. </w:t>
            </w:r>
            <w:r>
              <w:rPr>
                <w:bCs/>
              </w:rPr>
              <w:t>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здел 8. Организация управления Програ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ложение к муниципальной программе «</w:t>
            </w:r>
            <w:r>
              <w:rPr>
                <w:bCs/>
                <w:iCs/>
              </w:rPr>
              <w:t>Благоустройство территории Совхозного сельсовета Искитимского района Новосибирской области на 2015-2020 годы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имеет 4 подпрограммы: </w:t>
            </w:r>
          </w:p>
          <w:p>
            <w:pPr>
              <w:pStyle w:val="Normal"/>
              <w:jc w:val="both"/>
              <w:rPr/>
            </w:pPr>
            <w:r>
              <w:rPr/>
              <w:t>«Уличное освещение»</w:t>
            </w:r>
          </w:p>
          <w:p>
            <w:pPr>
              <w:pStyle w:val="Normal"/>
              <w:jc w:val="both"/>
              <w:rPr/>
            </w:pPr>
            <w:r>
              <w:rPr/>
              <w:t>«Озеленение»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и содержание мест захорон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  <w:iCs/>
              </w:rPr>
              <w:t>Прочие мероприятия  по благоустройству территории сельского посе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уличному освещению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мероприятия по удалению сухостойных, больных и аварий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мероприятия по ликвидации несанкционированных свал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ероприятия по санитарной очистке территор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ероприятия по благоустройству кладбищ;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министрация Совхозного сельсовета Искитим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- МУП «ЖКХ Совхозное»</w:t>
            </w:r>
          </w:p>
          <w:p>
            <w:pPr>
              <w:pStyle w:val="Normal"/>
              <w:rPr/>
            </w:pPr>
            <w:r>
              <w:rPr/>
              <w:t xml:space="preserve">- Организации и предприятия, осуществляющие деятельность на территории поселения и иные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щий объем финансирования программы – 3042,5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1189,9 тыс.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60,0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 – 434,5 тыс. руб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 -858,1 тыс.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50,0 тыс.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50,0 тыс.рублей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финансируется из  бюджета Совхозного сельсовета в пределах бюджетных ассигнований, предусмотренных на ее реализацию решением о  бюджете Совхозного сельсовет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здание комфортных условий для жизни,  работы и отдыха жителей Совхозного сельсовета.</w:t>
            </w:r>
          </w:p>
          <w:p>
            <w:pPr>
              <w:pStyle w:val="Normal"/>
              <w:rPr/>
            </w:pPr>
            <w:r>
              <w:rPr/>
              <w:t>2. Единое управление комплексным благоустройством территории Совхозного сельсовета.</w:t>
            </w:r>
          </w:p>
          <w:p>
            <w:pPr>
              <w:pStyle w:val="Normal"/>
              <w:rPr/>
            </w:pPr>
            <w:r>
              <w:rPr/>
              <w:t>3. Определение перспективы улучшения благоустройства территории Совхозного сельсовета</w:t>
            </w:r>
          </w:p>
          <w:p>
            <w:pPr>
              <w:pStyle w:val="Normal"/>
              <w:rPr/>
            </w:pPr>
            <w:r>
              <w:rPr/>
              <w:t>4. Приведение в качественное состояние элементов благоустройства Совхозного сельсовета</w:t>
            </w:r>
          </w:p>
          <w:p>
            <w:pPr>
              <w:pStyle w:val="Normal"/>
              <w:rPr/>
            </w:pPr>
            <w:r>
              <w:rPr/>
              <w:t>5. Улучшение состояния территорий Совхозного сельсовета</w:t>
            </w:r>
          </w:p>
          <w:p>
            <w:pPr>
              <w:pStyle w:val="Normal"/>
              <w:rPr/>
            </w:pPr>
            <w:r>
              <w:rPr/>
              <w:t>6. Привитие жителям муниципального образования любви и уважения к своим населенным пунктам, к соблюдению чистоты и порядка на территории Совхозного сельсовет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ханизмы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азработка мероприятий по развитию благоустройства территории Совхозного сельсовета</w:t>
            </w:r>
          </w:p>
          <w:p>
            <w:pPr>
              <w:pStyle w:val="Normal"/>
              <w:rPr/>
            </w:pPr>
            <w:r>
              <w:rPr/>
              <w:t>2. Организация взаимодействия между предприятиями, организациями и учреждениями при решении вопросов благоустройства территории Совхозного сельсовета.</w:t>
            </w:r>
          </w:p>
          <w:p>
            <w:pPr>
              <w:pStyle w:val="Normal"/>
              <w:rPr/>
            </w:pPr>
            <w:r>
              <w:rPr/>
              <w:t>К реализации программы привлекаются предприятия жилищно-коммунального хозяйства,  организации, исполнители иных услуг и работ в области благоустройства Совхозного сельсовета.</w:t>
            </w:r>
          </w:p>
          <w:p>
            <w:pPr>
              <w:pStyle w:val="Normal"/>
              <w:rPr/>
            </w:pPr>
            <w:r>
              <w:rPr/>
              <w:t xml:space="preserve">Администрация Совхозного сельсовета 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, предусмотренных в бюджете поселения на очередной финансовый год, и план реализации программы.  </w:t>
            </w:r>
          </w:p>
          <w:p>
            <w:pPr>
              <w:pStyle w:val="Normal"/>
              <w:rPr/>
            </w:pPr>
            <w:r>
              <w:rPr/>
              <w:t xml:space="preserve">3. Совершенствование муниципальной нормативно-правовой базы в сфере благоустройства </w:t>
            </w:r>
          </w:p>
          <w:p>
            <w:pPr>
              <w:pStyle w:val="Normal"/>
              <w:rPr/>
            </w:pPr>
            <w:r>
              <w:rPr/>
              <w:t>4. Привлечение жителей к участию в решении проблем благоустройства Совхозного сельсовет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</w:t>
            </w:r>
            <w:r>
              <w:rPr>
                <w:color w:val="000000"/>
              </w:rPr>
              <w:t xml:space="preserve">в Порядке, определенным постановлением </w:t>
            </w:r>
            <w:r>
              <w:rPr>
                <w:bCs/>
                <w:color w:val="000000"/>
              </w:rPr>
              <w:t xml:space="preserve">администрации </w:t>
            </w:r>
            <w:r>
              <w:rPr/>
              <w:t>Совхозного</w:t>
            </w:r>
            <w:r>
              <w:rPr>
                <w:bCs/>
                <w:color w:val="000000"/>
              </w:rPr>
              <w:t xml:space="preserve"> сельсовета от 18.08.2014 № 17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6:00Z</dcterms:created>
  <dc:creator>777</dc:creator>
  <dc:description/>
  <cp:keywords/>
  <dc:language>en-US</dc:language>
  <cp:lastModifiedBy>ДНС</cp:lastModifiedBy>
  <cp:lastPrinted>2017-11-14T15:17:00Z</cp:lastPrinted>
  <dcterms:modified xsi:type="dcterms:W3CDTF">2017-11-17T03:35:00Z</dcterms:modified>
  <cp:revision>27</cp:revision>
  <dc:subject/>
  <dc:title>Муниципальная целевая программа</dc:title>
</cp:coreProperties>
</file>