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СОВХОЗНОГО СЕЛЬСОВ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 О С Т А Н О В Л Е Н И Е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4.11.2017   194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№  _______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Лебедевк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 утверждении муниципальной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ы «Дорожное хозяйство в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хозном сельсовете Искитимского райо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сибирской области на 2015-2020годы»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с изменениями от 07.11.2014 №226)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В целях завершения выполнения мероприятий муниципальной программы «Дорожное хозяйство в Совхозном сельсовете Искитимского района Новосибирской области на 2015-2020 годы», утвержденной Постановлением администрации Совхозного сельсовета от 07.11.2014 № 226, (далее - Программа) администрация Совхозного сельсовета </w:t>
      </w:r>
    </w:p>
    <w:p>
      <w:pPr>
        <w:pStyle w:val="NoSpacing"/>
        <w:tabs>
          <w:tab w:val="clear" w:pos="708"/>
          <w:tab w:val="center" w:pos="5102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НОВЛЯЮ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ести в Программу следующие изменения:</w:t>
      </w:r>
    </w:p>
    <w:p>
      <w:pPr>
        <w:pStyle w:val="Normal"/>
        <w:ind w:left="7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паспорт Программы изложить в следующей редакции: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307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 программа «Дорожное хозяйство  в Совхозном сельсовете Искитимского района Новосибирской области на 2015-2020 годы» (далее – Программа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tabs>
                <w:tab w:val="clear" w:pos="708"/>
                <w:tab w:val="left" w:pos="356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 Правительства  Российской                                                    Федерации от 30 ноября 2010 г. № 2036-р и от 8 ноября 2012 г. № 2071-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Федерального дорожного агентства от 10.05.2011г. № 4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от 07.10.2011г. № 116-ОЗ «О дорожном фонде Новосибирской  област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.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полномочий, связанных с организацией дорожной деятельности в отношении автомобильных дорог местного зна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совершенствование сети автомобильных дорог местного зна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содержания автомобильных дорог местного зна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становление первоначальных транспортно-эксплуатационных характеристик и потребительских свойств автодорог и сооружений на ни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беспечение безопасности дорожного движения на территории Совхозного сельсовет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ми индикаторами и показателями Программы являю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в нормативное состояние автомобильные дороги местного значения и инженерные сооружения на них.</w:t>
            </w:r>
          </w:p>
        </w:tc>
      </w:tr>
      <w:tr>
        <w:trPr>
          <w:trHeight w:val="81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 основных мероприятий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овхозного сельсовета Искитим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 бюджета  Совхозного сельсовет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его 7141,5 тыс.рублей, в т.ч. по годам реализаци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г- 1215,7т.руб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- 1244,9т.руб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- 1080,8,0т.руб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-1128,4т.руб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1250,7 т.руб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1221,0 т.руб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и показатели социально-экономической эффективности от реализации Программы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обеспеч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лучшение потребительских свойств автомобильных дорог и сооружений на н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дорожных работ, надежности и долговечности автомобильных дорог и сооружений на н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дорожно-транспортных происшествий по причине неудовлетворительных дорожных усло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социально-экономической эффектив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комфортной среды для проживания населения, положительное воздействие на экономику, социальную сферу и экологическую ситуацию;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онтроль за реализацией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в Порядке, определенным постановлением администрации Совхозного сельсовета от 18.08.2014 №17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FontStyle22"/>
          <w:sz w:val="28"/>
          <w:szCs w:val="28"/>
        </w:rPr>
        <w:t>Настоящее постановление вступает в силу с 01.01.2018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очередном печатном издании Совхозного сельсовета «Вестник  Совхозного сельсовета»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 Контроль за ис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Совхозного сельсовета                                Н.Г.Орлов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</w:t>
      </w:r>
      <w:r>
        <w:rPr/>
        <w:t xml:space="preserve">постановлением администрации </w:t>
      </w:r>
    </w:p>
    <w:p>
      <w:pPr>
        <w:pStyle w:val="Normal"/>
        <w:ind w:left="5040" w:firstLine="720"/>
        <w:jc w:val="right"/>
        <w:rPr/>
      </w:pPr>
      <w:r>
        <w:rPr/>
        <w:t>Совхозного сельсовета</w:t>
      </w:r>
    </w:p>
    <w:p>
      <w:pPr>
        <w:pStyle w:val="Normal"/>
        <w:ind w:left="5040" w:firstLine="720"/>
        <w:jc w:val="right"/>
        <w:rPr>
          <w:b/>
          <w:b/>
        </w:rPr>
      </w:pPr>
      <w:r>
        <w:rPr/>
        <w:t>от  14.11.2017 № 19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  ПРОГРАММЫ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Дорожное хозяйство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вхозном сельсовете Искитимского район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овосибирской области на 2015-2020  годы</w:t>
      </w:r>
      <w:r>
        <w:rPr/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307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 программа «Дорожное хозяйство  в Совхозном сельсовете Искитимского района Новосибирской области на 2015-2020 годы» (далее – Программа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tabs>
                <w:tab w:val="clear" w:pos="708"/>
                <w:tab w:val="left" w:pos="356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 Правительства  Российской                                                    Федерации от 30 ноября 2010 г. № 2036-р и от 8 ноября 2012 г. № 2071-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Федерального дорожного агентства от 10.05.2011г. № 4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от 07.10.2011г. № 116-ОЗ «О дорожном фонде Новосибирской  област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.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полнение полномочий, связанных с организацией дорожной деятельности в отношении автомобильных дорог местного зна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совершенствование сети автомобильных дорог местного зна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уровня содержания автомобильных дорог местного знач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осстановление первоначальных транспортно-эксплуатационных характеристик и потребительских свойств автодорог и сооружений на н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безопасности дорожного движения на территории Совхозного сельсовет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ми индикаторами и показателями Программы являю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в нормативное состояние автомобильные дороги местного значения и инженерные сооружения на них.</w:t>
            </w:r>
          </w:p>
        </w:tc>
      </w:tr>
      <w:tr>
        <w:trPr>
          <w:trHeight w:val="81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 основных мероприятий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вхозного сельсовета Искитим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 бюджета  Совхозного сельсовет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его 7141,5 тыс.рублей, в т.ч. по годам реализаци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г- 1215,7т.руб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- 1244,9т.руб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- 1080,8,0т.руб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-1128,4т.руб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1250,7 т.руб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1221,0 т.руб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и показатели социально-экономической эффективности от реализации Программы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рограммы обеспечи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улучшение потребительских свойств автомобильных дорог и сооружений на ни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качества дорожных работ, надежности и долговечности автомобильных дорог и сооружений на ни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кращение дорожно-транспортных происшествий по причине неудовлетворительных дорожных усло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социально-экономической эффектив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комфортной среды для проживания населения, положительное воздействие на экономику, социальную сферу и экологическую ситуацию;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онтроль за реализацией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в Порядке, определенным постановлением администрации Совхозного сельсовета от 18.08.2014 №17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tLeast" w:line="24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2:00Z</dcterms:created>
  <dc:creator>User</dc:creator>
  <dc:description/>
  <cp:keywords/>
  <dc:language>en-US</dc:language>
  <cp:lastModifiedBy>ДНС</cp:lastModifiedBy>
  <cp:lastPrinted>2017-11-14T15:12:00Z</cp:lastPrinted>
  <dcterms:modified xsi:type="dcterms:W3CDTF">2017-11-17T03:35:00Z</dcterms:modified>
  <cp:revision>28</cp:revision>
  <dc:subject/>
  <dc:title>АДМИНИСТРАЦИЯ МУНИЦИПАЛЬНОГО ОБРАЗОВАНИЯ</dc:title>
</cp:coreProperties>
</file>