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ОВХОЗНОГО СЕЛЬСОВЕТА ИСКИТИ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1.10.2017</w:t>
      </w:r>
      <w:r>
        <w:rPr>
          <w:rFonts w:cs="Times New Roman" w:ascii="Times New Roman" w:hAnsi="Times New Roman"/>
          <w:sz w:val="28"/>
          <w:szCs w:val="28"/>
        </w:rPr>
        <w:t xml:space="preserve"> № 1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 Лебедевка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овхозного сельсовета Искитимского района Новосибирской области от 22.08.2016 №181 «Об утверждении Положения о создании условий для массового отдыха жителей и обустройства мест массового отдыха населения» (с изменениями, внесенными постановлением администрации Совхозного сельсовета Искитимского района Новосибирской области от 23.12.2016 № 26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ом законом от 06.10.2003 №131-ФЗ «Об общих принципах организации местного самоуправления в Российской Федерации», администрация Совхозного сельсовета Искитим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Совхозного сельсовета Искитимского района Новосибирской области от 22.08.2016 №181 «Об утверждении Положения о создании условий для массового отдыха жителей и обустройства мест массового отдыха населения» (с изменениями, внесенными постановлением администрации Совхозного сельсовета Искитимского района Новосибирской области от 23.12.2016 № 266) следующие изменения: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Положение о создании условий для массового отдыха жителей и обустройства мест массового отдыха населения:</w:t>
      </w:r>
    </w:p>
    <w:p>
      <w:pPr>
        <w:pStyle w:val="Style15"/>
        <w:numPr>
          <w:ilvl w:val="2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статьи 3 слова «- утверждение документов территориального планирования с размещением мест массового отдыха населения на территории Совхозного сельсовета;» – исключит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постановление на официальном сайте администрации Совхозного сельсовета Искитимского сельсовета Новосибирской области и опубликовать в периодичном печатном издании «Искитимская газета».  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овхозн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Н.Г. Орл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0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4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10:00Z</dcterms:created>
  <dc:creator>User</dc:creator>
  <dc:description/>
  <cp:keywords/>
  <dc:language>en-US</dc:language>
  <cp:lastModifiedBy>ДНС</cp:lastModifiedBy>
  <cp:lastPrinted>2017-10-31T13:26:00Z</cp:lastPrinted>
  <dcterms:modified xsi:type="dcterms:W3CDTF">2017-10-31T07:28:00Z</dcterms:modified>
  <cp:revision>12</cp:revision>
  <dc:subject/>
  <dc:title/>
</cp:coreProperties>
</file>