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СОВХОЗНОГО СЕЛЬСОВЕТА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3033" w:leader="none"/>
          <w:tab w:val="left" w:pos="4136" w:leader="none"/>
          <w:tab w:val="left" w:pos="5392" w:leader="none"/>
          <w:tab w:val="left" w:pos="597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ab/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7.09.2017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z w:val="28"/>
          <w:szCs w:val="28"/>
        </w:rPr>
        <w:t>159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__________№__________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Лебеде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"Об утверждении Порядка выявления бесхозяйных</w:t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недвижимых вещей на территории Совхозного</w:t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ельсовета Искитимского района Новосибирской</w:t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области и подготовки документов для приобретения</w:t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права муниципальной собственности Совхозного </w:t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ельсовета Искитимского района Новосибирской</w:t>
      </w:r>
    </w:p>
    <w:p>
      <w:pPr>
        <w:pStyle w:val="Heading1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области на бесхозяйные недвижимые вещи"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порядочения процедуры выявления бесхозяйных недвижимых вещей на территории Совхозного сельсовета Искитимского района Новосибирской области и подготовки документов для приобретения права муниципальной собственности Совхозного сельсовета Искитимского района Новосибирской области на бесхозяйные недвижимые вещи,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ждански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 131-ФЗ "Об общих принципах организации местного самоуправления в Российской Федерации", руководствуясь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хозного сельсовета Искитимского района Новосибирской области, администрация Совхозного сельсовета Искитимского района Новосибирской обла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орядок выявления бесхозяйных недвижимых вещей на территории Совхозного сельсовета Искитимского района Новосибирской области и подготовки документов для приобретения права муниципальной собственности Совхозного сельсовета Искитимского района Новосибирской области на бесхозяйные недвижимые вещи (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b/>
          <w:sz w:val="28"/>
          <w:szCs w:val="28"/>
        </w:rPr>
        <w:t>).</w:t>
      </w:r>
    </w:p>
    <w:p>
      <w:pPr>
        <w:pStyle w:val="Normal"/>
        <w:rPr/>
      </w:pPr>
      <w:bookmarkStart w:id="0" w:name="sub_200"/>
      <w:bookmarkEnd w:id="0"/>
      <w:r>
        <w:rPr>
          <w:rFonts w:cs="Times New Roman" w:ascii="Times New Roman" w:hAnsi="Times New Roman"/>
          <w:sz w:val="28"/>
          <w:szCs w:val="28"/>
        </w:rPr>
        <w:t>2. Опубликовать настоящее Постановление в периодическом печатном издании "Искитимская газета" и разместить на официальном сайте администрации Совхозного сельсовета Искитимского района Новосибирской области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200"/>
      <w:bookmarkStart w:id="2" w:name="sub_30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3. Контроль за исполнением данного постановления оставляю за собой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вхозного сельсовета                                                                Н.Г.Орл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300"/>
      <w:bookmarkStart w:id="4" w:name="sub_300"/>
      <w:bookmarkEnd w:id="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риложение к постановлению 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администрации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хозного сельсовет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9.2017г №159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  <w:br/>
        <w:t>выявления бесхозяйных недвижимых вещей на территории Совхозного сельсовета Искитимского района Новосибирской области и подготовки документов для приобретения права муниципальной собственности Совхозного сельсовета Искитимского района Новосибирской области на бесхозяйные недвижимые вещи</w:t>
        <w:br/>
      </w:r>
      <w:bookmarkStart w:id="5" w:name="sub_1010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Общие положения</w:t>
      </w:r>
    </w:p>
    <w:p>
      <w:pPr>
        <w:pStyle w:val="Normal"/>
        <w:rPr/>
      </w:pPr>
      <w:bookmarkEnd w:id="5"/>
      <w:r>
        <w:rPr>
          <w:rFonts w:cs="Times New Roman" w:ascii="Times New Roman" w:hAnsi="Times New Roman"/>
          <w:sz w:val="28"/>
          <w:szCs w:val="28"/>
        </w:rPr>
        <w:t>1.1. Порядок выявления бесхозяйных недвижимых вещей на территории Совхозного сельсовета Искитимского района Новосибирской области и подготовки документов для приобретения права муниципальной собственности Совхозного сельсовета Искитимского района Новосибирской области на бесхозяйные недвижимые вещи (далее - Порядок) определяет процедуру выявления бесхозяйных недвижимых вещей (зданий, сооружений, помещений, машино-мест, объектов незавершенного строительства) на территории Совхозного сельсовета Искитимского района Новосибирской области (далее - бесхозяйная недвижимая вещь), а также подготовки документов для приобретения права муниципальной собственности на бесхозяйные недвижимые вещ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2. Порядок разработан в соответствии с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ждански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 131-ФЗ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31.12.2015 N 1532 "Об утверждении Правил предоставления документов, направляемых или предоставляемых в соответствии с частями 1, 3 - 13, 15 статьи 32 Федерального закона "О государственной регистрации недвижимости"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" (далее - постановление Правительства РФ N 1532),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экономического развития Российской Федерации от 10.12.2015 N 931 "Об установлении Порядка принятия на учет бесхозяйных недвижимых вещей" (далее - приказ Минэкономразвития РФ N 931</w:t>
      </w:r>
      <w:r>
        <w:rPr>
          <w:rFonts w:cs="Times New Roman" w:ascii="Times New Roman" w:hAnsi="Times New Roman"/>
          <w:b/>
          <w:sz w:val="28"/>
          <w:szCs w:val="28"/>
        </w:rPr>
        <w:t xml:space="preserve">),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хозного сельсовета Искитимского района Новосибирской области.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sub_1020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2. Выявление бесхозяйных недвижимых вещей </w:t>
      </w:r>
    </w:p>
    <w:p>
      <w:pPr>
        <w:pStyle w:val="Normal"/>
        <w:rPr/>
      </w:pPr>
      <w:bookmarkStart w:id="7" w:name="sub_1020"/>
      <w:bookmarkStart w:id="8" w:name="sub_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2.1. При обнаружении, в том числе на основании обращений физических и юридических лиц, недвижимой вещи, имеющей признаки бесхозяйной, администрация Совхозного сельсовета Искитимского района Новосибирской области  (далее - администрация) в течение трех рабочих дней со дня обнаружения:</w:t>
      </w:r>
    </w:p>
    <w:p>
      <w:pPr>
        <w:pStyle w:val="Normal"/>
        <w:rPr/>
      </w:pPr>
      <w:bookmarkStart w:id="9" w:name="sub_2"/>
      <w:bookmarkStart w:id="10" w:name="sub_21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2.1.1. Проводит обследование и составляет акт осмотра технического состояния недвижимой вещи, имеющей признаки бесхозяйной (далее - акт осмотра недвижимой вещи), по форме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, за исключением случая, предусмотренного </w:t>
      </w:r>
      <w:hyperlink w:anchor="sub_2120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бзацем вторым подпункта 2.1.2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 Порядка.</w:t>
      </w:r>
    </w:p>
    <w:p>
      <w:pPr>
        <w:pStyle w:val="Normal"/>
        <w:rPr/>
      </w:pPr>
      <w:bookmarkStart w:id="11" w:name="sub_211"/>
      <w:bookmarkEnd w:id="11"/>
      <w:r>
        <w:rPr>
          <w:rFonts w:cs="Times New Roman" w:ascii="Times New Roman" w:hAnsi="Times New Roman"/>
          <w:sz w:val="28"/>
          <w:szCs w:val="28"/>
        </w:rPr>
        <w:t>2.1.2. Обращается в соответствующее муниципальное унитарное предприятие, муниципальное учреждение, осуществляющее деятельность в сферах газо-, тепло-, электро-, водоснабжения и водоотведения, транспортной инфраструктуры (далее -   организация), для проведения обследования недвижимой вещи, имеющей признаки бесхозяйной, в случае если такая вещь является объектом газо-, тепло-, электро-, водоснабжения и водоотведения (далее - объект инженерной инфраструктуры) или объектом транспортной инфраструктуры.</w:t>
      </w:r>
    </w:p>
    <w:p>
      <w:pPr>
        <w:pStyle w:val="Normal"/>
        <w:rPr/>
      </w:pPr>
      <w:bookmarkStart w:id="12" w:name="sub_21202"/>
      <w:bookmarkEnd w:id="12"/>
      <w:r>
        <w:rPr>
          <w:rFonts w:cs="Times New Roman" w:ascii="Times New Roman" w:hAnsi="Times New Roman"/>
          <w:sz w:val="28"/>
          <w:szCs w:val="28"/>
        </w:rPr>
        <w:t xml:space="preserve">Администрация совместно с   организацией в течение 10 дней со дня обращения в   организацию проводит обследование и составляет акт осмотра объекта инженерной инфраструктуры по форме согласно 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или акт осмотра объекта транспортной инфраструктуры по форме согласно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sub_21202"/>
      <w:bookmarkEnd w:id="13"/>
      <w:r>
        <w:rPr>
          <w:rFonts w:cs="Times New Roman" w:ascii="Times New Roman" w:hAnsi="Times New Roman"/>
          <w:sz w:val="28"/>
          <w:szCs w:val="28"/>
        </w:rPr>
        <w:t>2.1.3. Составляет схему расположения недвижимой вещи на топографическом план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2. Администрация в течение пяти дней со дня составления акта осмотра недвижимой вещи и (или) акта осмотра, предусмотренного </w:t>
      </w:r>
      <w:hyperlink w:anchor="sub_2120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бзацем вторым подпункта 2.1.2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, схемы расположения недвижимой вещи на топографическом плане направляет указанный акт и схему главе Совхозного сельсовета Искитимского района Новосибирской области  (далее – глава поселения) с приложением поступивших обращений физических и юридических лиц и иных представленных ими документов</w:t>
      </w:r>
    </w:p>
    <w:p>
      <w:pPr>
        <w:pStyle w:val="Normal"/>
        <w:rPr/>
      </w:pPr>
      <w:bookmarkStart w:id="14" w:name="sub_100005"/>
      <w:bookmarkEnd w:id="14"/>
      <w:r>
        <w:rPr>
          <w:rFonts w:cs="Times New Roman" w:ascii="Times New Roman" w:hAnsi="Times New Roman"/>
          <w:sz w:val="28"/>
          <w:szCs w:val="28"/>
        </w:rPr>
        <w:t>Уполномоченный специалист администрации  в течение 10 дней со дня поступления акта осмотра недвижимой вещи и (или) акта осмотра объекта инженерной инфраструктуры и схемы расположения недвижимой вещи на топографическом плане направляет главе поселения имеющиеся сведения о недвижимой вещи, имеющей признаки бесхозяйной, в том числе об обслуживании и эксплуат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" w:name="sub_100005"/>
      <w:bookmarkEnd w:id="15"/>
      <w:r>
        <w:rPr>
          <w:rFonts w:cs="Times New Roman" w:ascii="Times New Roman" w:hAnsi="Times New Roman"/>
          <w:sz w:val="28"/>
          <w:szCs w:val="28"/>
        </w:rPr>
        <w:t>2.3. При отказе от права собственности на недвижимую вещь собственник (собственники) или уполномоченное им (ими) на то лицо (при наличии у него нотариально удостоверенной доверенности) представляют заявление об отказе от права собственности на данную недвижимую вещь в администрацию по месту нахождения недвижимой вещ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аявлением предста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собственника (в случае если заявлением обращается собственник - физическое лицо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достоверяющие личность и подтверждающие полномочия представителя собственника (в случае если с заявлением обращается представитель собственник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равоустанавливающих документов на недвижимую вещь (в случае если право собственности не зарегистрировано в Едином государственном реестре недвижимост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ие собственника на обработку персональных данных в соответствии с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N 152-ФЗ "О персональных данных"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при получении от собственника (собственников) заявления об отказе от права собственности на недвижимую вещь осуществляет действия в соответствии с </w:t>
      </w:r>
      <w:hyperlink w:anchor="sub_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ами 2.1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w:anchor="sub_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4. В целях проведения проверки наличия собственника у недвижимой вещи, имеющей признаки бесхозяйной, администрация в течение 40 дней со дня получения документов, указанных в </w:t>
      </w:r>
      <w:hyperlink w:anchor="sub_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ах 2.2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w:anchor="sub_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осуществляет сбор следующих докумен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100007"/>
      <w:bookmarkEnd w:id="16"/>
      <w:r>
        <w:rPr>
          <w:rFonts w:cs="Times New Roman" w:ascii="Times New Roman" w:hAnsi="Times New Roman"/>
          <w:sz w:val="28"/>
          <w:szCs w:val="28"/>
        </w:rPr>
        <w:t>2.4.1. Выписки из Единого государственного реестра недвижимости об основных характеристиках и зарегистрированных правах на данную недвижимую вещь либо уведомления об отсутствии в Едином государственном реестре недвижимости сведений о данной недвижимой вещ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100007"/>
      <w:bookmarkStart w:id="18" w:name="sub_100008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2.4.2. В случае если недвижимая вещь не имеет собственника или ее собственник неизвестен:</w:t>
      </w:r>
    </w:p>
    <w:p>
      <w:pPr>
        <w:pStyle w:val="Normal"/>
        <w:rPr/>
      </w:pPr>
      <w:bookmarkStart w:id="19" w:name="sub_100008"/>
      <w:bookmarkEnd w:id="19"/>
      <w:r>
        <w:rPr>
          <w:rFonts w:cs="Times New Roman" w:ascii="Times New Roman" w:hAnsi="Times New Roman"/>
          <w:sz w:val="28"/>
          <w:szCs w:val="28"/>
        </w:rPr>
        <w:t>документов, подтверждающих, что данная недвижимая вещь не учтена в реестрах федерального имущества, государственного имущества Новосибирской области и муниципального имущества Искитимского района, выданных органами учета государственного и муниципального имущ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в, подтверждающих, что право собственности на данную недвижимую вещь не было зарегистрировано соответствующими государственными органами (организациями), осуществлявшими регистрацию прав на недвижимое имущество до введения в действие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07.97 N 122-ФЗ "О государственной регистрации прав на недвижимое имущество и сделок с ним" и до начала деятельности учреждения юстиции по государственной регистрации прав на недвижимое имущество и сделок с ним на территории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0" w:name="sub_1030"/>
      <w:bookmarkEnd w:id="20"/>
      <w:r>
        <w:rPr>
          <w:rFonts w:cs="Times New Roman" w:ascii="Times New Roman" w:hAnsi="Times New Roman"/>
          <w:color w:val="000000"/>
          <w:sz w:val="28"/>
          <w:szCs w:val="28"/>
        </w:rPr>
        <w:t>3. Подготовка документов для приобретения права муниципальной собственности на бесхозяйные недвижимые вещи</w:t>
      </w:r>
    </w:p>
    <w:p>
      <w:pPr>
        <w:pStyle w:val="Normal"/>
        <w:rPr/>
      </w:pPr>
      <w:bookmarkStart w:id="21" w:name="sub_1030"/>
      <w:bookmarkEnd w:id="21"/>
      <w:r>
        <w:rPr>
          <w:rFonts w:cs="Times New Roman" w:ascii="Times New Roman" w:hAnsi="Times New Roman"/>
          <w:sz w:val="28"/>
          <w:szCs w:val="28"/>
        </w:rPr>
        <w:t xml:space="preserve">3.1. После получения документов, предусмотренных </w:t>
      </w:r>
      <w:hyperlink w:anchor="sub_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ом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подтверждающих отсутствие собственника у недвижимой вещи, имеющей признаки бесхозяйной или отказ собственника от права собственности на такую недвижимую вещь, администрация:</w:t>
      </w:r>
    </w:p>
    <w:p>
      <w:pPr>
        <w:pStyle w:val="Normal"/>
        <w:rPr/>
      </w:pPr>
      <w:bookmarkStart w:id="22" w:name="sub_31102"/>
      <w:bookmarkEnd w:id="22"/>
      <w:r>
        <w:rPr>
          <w:rFonts w:cs="Times New Roman" w:ascii="Times New Roman" w:hAnsi="Times New Roman"/>
          <w:sz w:val="28"/>
          <w:szCs w:val="28"/>
        </w:rPr>
        <w:t>в течение пяти дней со дня получения направляет копии полученных документов уполномоченному специалис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" w:name="sub_31102"/>
      <w:bookmarkStart w:id="24" w:name="sub_100006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в течение двух месяцев со дня получения осуществляет закупку кадастровых работ для муниципальных нужд в отношении выявленной бесхозяйной недвижимой вещи в соответствии с </w:t>
      </w:r>
      <w:hyperlink r:id="rId1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N 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rPr/>
      </w:pPr>
      <w:bookmarkStart w:id="25" w:name="sub_100006"/>
      <w:bookmarkStart w:id="26" w:name="sub_8"/>
      <w:bookmarkStart w:id="27" w:name="sub_17"/>
      <w:bookmarkEnd w:id="25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 xml:space="preserve">3.2. Уполномоченный специалист администрации в течение 25 дней со дня получения копий документов, предусмотренных </w:t>
      </w:r>
      <w:hyperlink w:anchor="sub_3110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бзацем вторым пункта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направляет в администрацию предложения об организации использования, обслуживания, эксплуатации бесхозяйной недвижимой вещи, а в случае если указанная недвижимая вещь является объектом инженерной инфраструктуры, обеспечивает в соответствии с законодательством в сфере газо-, тепло-, электро-, водоснабжения и водоотведения определение организации, которая будет осуществлять содержание, обслуживание, эксплуатацию объекта инженерной инфраструктуры до признания на него права муниципальной собственности.</w:t>
      </w:r>
    </w:p>
    <w:p>
      <w:pPr>
        <w:pStyle w:val="Normal"/>
        <w:rPr/>
      </w:pPr>
      <w:bookmarkStart w:id="28" w:name="sub_8"/>
      <w:bookmarkStart w:id="29" w:name="sub_17"/>
      <w:bookmarkStart w:id="30" w:name="sub_10"/>
      <w:bookmarkEnd w:id="28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3.3. В случае выявления информации о собственнике недвижимой вещи и его намерении по надлежащему содержанию недвижимой вещи администрация прекращает работы по сбору документов для постановки на учет недвижимой вещи в качестве бесхозяйной и сообщает данную информацию лицу, представившему первичную информацию о данной недвижимой вещ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1" w:name="sub_10"/>
      <w:bookmarkStart w:id="32" w:name="sub_10"/>
      <w:bookmarkEnd w:id="32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33" w:name="sub_1040"/>
      <w:bookmarkEnd w:id="33"/>
      <w:r>
        <w:rPr>
          <w:rFonts w:cs="Times New Roman" w:ascii="Times New Roman" w:hAnsi="Times New Roman"/>
          <w:color w:val="000000"/>
          <w:sz w:val="28"/>
          <w:szCs w:val="28"/>
        </w:rPr>
        <w:t>4. Постановка на учет бесхозяйных недвижимых вещей</w:t>
      </w:r>
    </w:p>
    <w:p>
      <w:pPr>
        <w:pStyle w:val="Normal"/>
        <w:rPr/>
      </w:pPr>
      <w:bookmarkStart w:id="34" w:name="sub_1040"/>
      <w:bookmarkEnd w:id="34"/>
      <w:r>
        <w:rPr>
          <w:rFonts w:cs="Times New Roman" w:ascii="Times New Roman" w:hAnsi="Times New Roman"/>
          <w:sz w:val="28"/>
          <w:szCs w:val="28"/>
        </w:rPr>
        <w:t xml:space="preserve">4.1. В целях постановки недвижимой вещи на учет как бесхозяйного недвижимого имущества администрация в течение одного месяца со дня получения технического плана на бесхозяйную недвижимую вещь обеспечивает подачу заявления по форме согласно </w:t>
      </w:r>
      <w:hyperlink r:id="rId1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принятия на учет бесхозяйных недвижимых вещей, утвержденному </w:t>
      </w:r>
      <w:hyperlink r:id="rId1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экономразвития РФ N 931, в Управление Федеральной службы государственной регистрации, кадастра и картографии по Новосибирской области с приложением документов, предусмотренных </w:t>
      </w:r>
      <w:hyperlink r:id="rId1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ом 30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 предоставления документов, направляемых или предоставляемых в соответствии с частями 1, 3 - 13, 15 статьи 32 Федерального закона "О государственной регистрации недвижимости"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утвержденных </w:t>
      </w:r>
      <w:hyperlink r:id="rId1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N 1532.</w:t>
      </w:r>
    </w:p>
    <w:p>
      <w:pPr>
        <w:pStyle w:val="Normal"/>
        <w:rPr/>
      </w:pPr>
      <w:bookmarkStart w:id="35" w:name="sub_12"/>
      <w:bookmarkEnd w:id="35"/>
      <w:r>
        <w:rPr>
          <w:rFonts w:cs="Times New Roman" w:ascii="Times New Roman" w:hAnsi="Times New Roman"/>
          <w:sz w:val="28"/>
          <w:szCs w:val="28"/>
        </w:rPr>
        <w:t>4.2. По истечении года со дня постановки на учет бесхозяйной недвижимой вещи администрация подает в суд заявление о признании права муниципальной собственности  на данную бесхозяйную недвижимую вещь.</w:t>
      </w:r>
    </w:p>
    <w:p>
      <w:pPr>
        <w:pStyle w:val="Normal"/>
        <w:rPr/>
      </w:pPr>
      <w:bookmarkStart w:id="36" w:name="sub_12"/>
      <w:bookmarkStart w:id="37" w:name="sub_13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4.3. На основании вступившего в законную силу решения суда о признании права муниципальной собственности на бесхозяйную недвижимую вещь администрация подает заявление на регистрацию права муниципальной собственности   в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8" w:name="sub_13"/>
      <w:bookmarkEnd w:id="38"/>
      <w:r>
        <w:rPr>
          <w:rFonts w:cs="Times New Roman" w:ascii="Times New Roman" w:hAnsi="Times New Roman"/>
          <w:sz w:val="28"/>
          <w:szCs w:val="28"/>
        </w:rPr>
        <w:t>4.4. В течение пяти дней со дня получения выписки из Единого государственного реестра недвижимости об основных характеристиках и зарегистрированных правах на объект недвижимости администрация  включает ее в реестр муниципального иму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6580"/>
      </w:tblGrid>
      <w:tr>
        <w:trPr/>
        <w:tc>
          <w:tcPr>
            <w:tcW w:w="364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0" w:type="dxa"/>
            <w:vMerge w:val="restart"/>
            <w:tcBorders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___" _____________________________ г.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составления акта)          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составления акта)</w:t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Т ОСМОТРА </w:t>
              <w:br/>
              <w:t xml:space="preserve">технического состояния выявленной недвижимой вещи, </w:t>
              <w:br/>
              <w:t>имеющей признаки бесхозяйной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администрации, проводившей обследовани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0"/>
        <w:gridCol w:w="3080"/>
        <w:gridCol w:w="1400"/>
        <w:gridCol w:w="168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, кв. 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ключение комиссии, обследовавшей объект)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лены комиссии с указанием Ф. И. О., должности и наименования организации)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sectPr>
          <w:type w:val="nextPage"/>
          <w:pgSz w:w="11906" w:h="16800"/>
          <w:pgMar w:left="1418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1340"/>
      </w:tblGrid>
      <w:tr>
        <w:trPr/>
        <w:tc>
          <w:tcPr>
            <w:tcW w:w="392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0" w:type="dxa"/>
            <w:vMerge w:val="restart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2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___" _____________________________ г.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составления акта)          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составления акта)</w:t>
            </w:r>
          </w:p>
        </w:tc>
        <w:tc>
          <w:tcPr>
            <w:tcW w:w="11340" w:type="dxa"/>
            <w:vMerge w:val="continue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0"/>
      </w:tblGrid>
      <w:tr>
        <w:trPr/>
        <w:tc>
          <w:tcPr>
            <w:tcW w:w="15260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Т ОСМОТРА </w:t>
            </w:r>
          </w:p>
          <w:p>
            <w:pPr>
              <w:pStyle w:val="Heading1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кта инженерной инфраструктуры, имеющего признаки бесхозяйного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,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0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, проводящих обследовани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100"/>
        <w:gridCol w:w="2240"/>
        <w:gridCol w:w="1820"/>
        <w:gridCol w:w="2100"/>
        <w:gridCol w:w="3080"/>
        <w:gridCol w:w="1540"/>
        <w:gridCol w:w="154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положение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ицы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ов</w:t>
            </w:r>
          </w:p>
        </w:tc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вод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ксплуатацию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, п. м,/ площадь, кв. 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метр, мм, тип, мар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0"/>
      </w:tblGrid>
      <w:tr>
        <w:trPr/>
        <w:tc>
          <w:tcPr>
            <w:tcW w:w="1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0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ключение комиссии, обследовавшей объект)</w:t>
            </w:r>
          </w:p>
        </w:tc>
      </w:tr>
      <w:tr>
        <w:trPr/>
        <w:tc>
          <w:tcPr>
            <w:tcW w:w="1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0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лены комиссии с указанием Ф. И. О., должности и наименования организаци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8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8540"/>
      </w:tblGrid>
      <w:tr>
        <w:trPr/>
        <w:tc>
          <w:tcPr>
            <w:tcW w:w="686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место составления акта)</w:t>
            </w:r>
          </w:p>
        </w:tc>
        <w:tc>
          <w:tcPr>
            <w:tcW w:w="8540" w:type="dxa"/>
            <w:tcBorders/>
          </w:tcPr>
          <w:p>
            <w:pPr>
              <w:pStyle w:val="Normal"/>
              <w:ind w:firstLine="69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___" ____________________________________ г.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составления акта)                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0780"/>
        <w:gridCol w:w="700"/>
      </w:tblGrid>
      <w:tr>
        <w:trPr/>
        <w:tc>
          <w:tcPr>
            <w:tcW w:w="210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80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 ОСМОТРА</w:t>
              <w:br/>
              <w:t>объекта транспортной инфраструктуры, имеющего признаки бесхозяйного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80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</w:t>
            </w:r>
          </w:p>
        </w:tc>
        <w:tc>
          <w:tcPr>
            <w:tcW w:w="70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80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, проводящих обследование)</w:t>
            </w:r>
          </w:p>
        </w:tc>
        <w:tc>
          <w:tcPr>
            <w:tcW w:w="70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40"/>
        <w:gridCol w:w="2100"/>
        <w:gridCol w:w="1400"/>
        <w:gridCol w:w="1820"/>
        <w:gridCol w:w="2240"/>
        <w:gridCol w:w="1400"/>
        <w:gridCol w:w="1680"/>
        <w:gridCol w:w="1540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положение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ицы участков</w:t>
            </w:r>
          </w:p>
        </w:tc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вода в эксплуатацию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, п. м/площадь, кв. 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ыт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е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0"/>
      </w:tblGrid>
      <w:tr>
        <w:trPr/>
        <w:tc>
          <w:tcPr>
            <w:tcW w:w="1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ключение комиссии,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вшей объект)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00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лены комиссии с указанием Ф. И. О., должности и наименования организаци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bCs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8">
    <w:name w:val="Комментарий"/>
    <w:basedOn w:val="Style1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9">
    <w:name w:val="Информация о версии"/>
    <w:basedOn w:val="Style18"/>
    <w:next w:val="Normal"/>
    <w:qFormat/>
    <w:pPr/>
    <w:rPr>
      <w:i/>
      <w:iCs/>
    </w:rPr>
  </w:style>
  <w:style w:type="paragraph" w:styleId="Style20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1">
    <w:name w:val="Информация об изменениях"/>
    <w:basedOn w:val="Style2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Подзаголовок для информации об изменениях"/>
    <w:basedOn w:val="Style20"/>
    <w:next w:val="Normal"/>
    <w:qFormat/>
    <w:pPr/>
    <w:rPr>
      <w:b/>
      <w:bCs/>
    </w:rPr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10064072&amp;sub=0" TargetMode="External"/><Relationship Id="rId3" Type="http://schemas.openxmlformats.org/officeDocument/2006/relationships/hyperlink" Target="http://internet.garant.ru/document?id=86367&amp;sub=0" TargetMode="External"/><Relationship Id="rId4" Type="http://schemas.openxmlformats.org/officeDocument/2006/relationships/hyperlink" Target="http://internet.garant.ru/document?id=7079568&amp;sub=1000" TargetMode="External"/><Relationship Id="rId5" Type="http://schemas.openxmlformats.org/officeDocument/2006/relationships/hyperlink" Target="http://internet.garant.ru/document?id=10064072&amp;sub=225" TargetMode="External"/><Relationship Id="rId6" Type="http://schemas.openxmlformats.org/officeDocument/2006/relationships/hyperlink" Target="http://internet.garant.ru/document?id=86367&amp;sub=0" TargetMode="External"/><Relationship Id="rId7" Type="http://schemas.openxmlformats.org/officeDocument/2006/relationships/hyperlink" Target="http://internet.garant.ru/document?id=71196602&amp;sub=0" TargetMode="External"/><Relationship Id="rId8" Type="http://schemas.openxmlformats.org/officeDocument/2006/relationships/hyperlink" Target="http://internet.garant.ru/document?id=71285080&amp;sub=0" TargetMode="External"/><Relationship Id="rId9" Type="http://schemas.openxmlformats.org/officeDocument/2006/relationships/hyperlink" Target="http://internet.garant.ru/document?id=7079568&amp;sub=1000" TargetMode="External"/><Relationship Id="rId10" Type="http://schemas.openxmlformats.org/officeDocument/2006/relationships/hyperlink" Target="http://internet.garant.ru/document?id=12048567&amp;sub=0" TargetMode="External"/><Relationship Id="rId11" Type="http://schemas.openxmlformats.org/officeDocument/2006/relationships/hyperlink" Target="http://internet.garant.ru/document?id=11801341&amp;sub=0" TargetMode="External"/><Relationship Id="rId12" Type="http://schemas.openxmlformats.org/officeDocument/2006/relationships/hyperlink" Target="http://internet.garant.ru/document?id=70253464&amp;sub=0" TargetMode="External"/><Relationship Id="rId13" Type="http://schemas.openxmlformats.org/officeDocument/2006/relationships/hyperlink" Target="http://internet.garant.ru/document?id=71285080&amp;sub=1100" TargetMode="External"/><Relationship Id="rId14" Type="http://schemas.openxmlformats.org/officeDocument/2006/relationships/hyperlink" Target="http://internet.garant.ru/document?id=71285080&amp;sub=0" TargetMode="External"/><Relationship Id="rId15" Type="http://schemas.openxmlformats.org/officeDocument/2006/relationships/hyperlink" Target="http://internet.garant.ru/document?id=71196602&amp;sub=1030" TargetMode="External"/><Relationship Id="rId16" Type="http://schemas.openxmlformats.org/officeDocument/2006/relationships/hyperlink" Target="http://internet.garant.ru/document?id=71196602&amp;sub=0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2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7-09-26T14:56:00Z</cp:lastPrinted>
  <dcterms:modified xsi:type="dcterms:W3CDTF">2017-09-27T02:34:00Z</dcterms:modified>
  <cp:revision>9</cp:revision>
  <dc:subject/>
  <dc:title/>
</cp:coreProperties>
</file>