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ОВХОЗНОГО СЕЛЬСОВЕТ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2.07.2017                                   № 11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Лебедев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br/>
          <w:t xml:space="preserve">Об утверждении Правил организации и проведения работ по ремонту и содержанию автомобильных дорог местного значения  </w:t>
        </w:r>
      </w:hyperlink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вхозного сельсовета Искитимского района Новосибирской области</w:t>
          <w:br/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 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ями 17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8 ноября 2007 г. N 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25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 Федеральным законом от 06.10.2003г. №131-ФЗ "Об общих принципах организации местного самоуправления в Российской Федерации",  администрация Совхозного сельсовета Искитимского района Новосибирской области </w:t>
      </w:r>
    </w:p>
    <w:p>
      <w:pPr>
        <w:pStyle w:val="Heading1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работ по ремонту и содержанию автомобильных дорог местного значения Совхозного сельсовета Искитимского района Новосибирской области (Приложение №1)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Искитимская газета" и разместить на официальном сайте Совхозного сельсовета Искитимского района Новосибирской области в сети Интернет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Глава Совхозного сельсовета                                            Н.Г. Орлов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 Совхозного сельсовета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"12"07  2017г. №1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</w:t>
        <w:br/>
        <w:t>организации и проведения работ по ремонту и содержанию автомобильных дорог местного значения Совхозного сельсовета Искитимского района Новосибирской области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и проведения работ по восстановлению транспортно-эксплуатационных характеристик  автомобильных дорог  местного назначения Совхозного сельсовета Искитимского района Новосибирской области</w:t>
        <w:br/>
        <w:t xml:space="preserve"> (далее–автомобильные дороги), при выполнении которых не затрагиваются конструктивные и иные характеристики надежности и безопасности автомобильных дорог ( далее - работы  по ремонту автомобильных дорог), работ по поддержанию надлежащего технического состояния, а также  по организации и обеспечению безопасности дорожного движения (далее –работы по содержанию автомобильных дорог).</w:t>
      </w:r>
    </w:p>
    <w:p>
      <w:pPr>
        <w:pStyle w:val="ConsPlusNormal"/>
        <w:ind w:firstLine="540"/>
        <w:jc w:val="both"/>
        <w:rPr/>
      </w:pPr>
      <w:r>
        <w:rPr/>
        <w:t>2. Организация и проведение работ по ремонту автомобильных дорог и работ по содержанию автомобильных  дорог на территории Совхозного сельсовета Искитимского района Новосибирской области (далее – поселение) включают в себя следующие мероприятия:</w:t>
      </w:r>
    </w:p>
    <w:p>
      <w:pPr>
        <w:pStyle w:val="ConsPlusNormal"/>
        <w:ind w:firstLine="540"/>
        <w:jc w:val="both"/>
        <w:rPr/>
      </w:pPr>
      <w:r>
        <w:rPr/>
        <w:t>2.1. Оценка технического состояния автомобильных дорог.</w:t>
      </w:r>
    </w:p>
    <w:p>
      <w:pPr>
        <w:pStyle w:val="ConsPlusNormal"/>
        <w:ind w:firstLine="540"/>
        <w:jc w:val="both"/>
        <w:rPr/>
      </w:pPr>
      <w:r>
        <w:rPr/>
        <w:t>2.2. Разработка проектов работ по ремонту и содержанию автомобильных дорог (далее – проекты) или сметных расчетов  стоимости работ  по ремонту и содержанию автомобильных дорог (далее - сметные расчеты).</w:t>
      </w:r>
    </w:p>
    <w:p>
      <w:pPr>
        <w:pStyle w:val="ConsPlusNormal"/>
        <w:ind w:firstLine="540"/>
        <w:jc w:val="both"/>
        <w:rPr/>
      </w:pPr>
      <w:r>
        <w:rPr/>
        <w:t>2.3.Проведение работ  по ремонту и содержанию автомобильных дорог.</w:t>
      </w:r>
    </w:p>
    <w:p>
      <w:pPr>
        <w:pStyle w:val="ConsPlusNormal"/>
        <w:ind w:firstLine="540"/>
        <w:jc w:val="both"/>
        <w:rPr/>
      </w:pPr>
      <w:r>
        <w:rPr/>
        <w:t>2.4. Приемка работ по ремонту и содержанию автомобильных дорог.</w:t>
      </w:r>
    </w:p>
    <w:p>
      <w:pPr>
        <w:pStyle w:val="ConsPlusNormal"/>
        <w:ind w:firstLine="540"/>
        <w:jc w:val="both"/>
        <w:rPr/>
      </w:pPr>
      <w:r>
        <w:rPr/>
        <w:t>3. Организация работ  по ремонту и содержанию автомобильных дорог  осуществляется Администрацией Совхозного сельсовета Искитимского района Новосибирской области (далее – администрация).</w:t>
      </w:r>
    </w:p>
    <w:p>
      <w:pPr>
        <w:pStyle w:val="ConsPlusNormal"/>
        <w:ind w:firstLine="540"/>
        <w:jc w:val="both"/>
        <w:rPr/>
      </w:pPr>
      <w:r>
        <w:rPr/>
        <w:t>4. Оценка технического состояния автомобильных дорог проводится в порядке, установленном Министерством транспорта Российской Федерации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</w:t>
      </w:r>
      <w:r>
        <w:rPr/>
        <w:t>5. По результатам оценки технического состояния автомобильных дорог и в соответствии  с проектами организации дорожного движения, а также с учетом анализа аварийности организации осуществляют формирование  плана разработки проектов  или сметных расчетов.</w:t>
      </w:r>
    </w:p>
    <w:p>
      <w:pPr>
        <w:pStyle w:val="ConsPlusNormal"/>
        <w:ind w:firstLine="540"/>
        <w:jc w:val="both"/>
        <w:rPr/>
      </w:pPr>
      <w:r>
        <w:rPr/>
        <w:t>План разработки проектов или сметных расчетов утверждается администрацией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6. В соответствии с утвержденными планами разработки проектов или сметных расчетов   осуществляю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. </w:t>
      </w:r>
    </w:p>
    <w:p>
      <w:pPr>
        <w:pStyle w:val="ConsPlusNormal"/>
        <w:ind w:firstLine="540"/>
        <w:jc w:val="both"/>
        <w:rPr/>
      </w:pPr>
      <w:r>
        <w:rPr/>
        <w:t>Проекты или сметные расчеты  разрабатываются с учетом установленной Министерством транспорта Российской Федерации классификации работ 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сооруж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При разработке сметных расчетов должны учитываться следующие  приорите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 ,ямочный ремонт покрыт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2.Проведение работ, влияющих на срок службы элементов автомобильной дороги и входящих в их состав дорожных сооружений, в том числе восстановление 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Утвержденные  проекты или сметные расчеты являются основанием для формирования ежегодных планов проведения работ по ремонту и содержанию автомобильных дорог. Указанные планы  утверждаются  администр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 порядке подрядны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В случае проведения работ по ремонту автомобильных дор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1.Выполняются работы по содержанию участков автомобильных дорог 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 в зоне проведения работ 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2.Организуется движение транспортных средств  в  зоне проведения работ в соответствии со схемами, согласованными  организациями и органами Государственной инспекции безопасности  дорожного движения Министерства  внутренних дел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В случае проведения работ  по содержанию автомобильных  дорог    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 или временному ограничению либо прекращению движения транспорт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Приемка результатов выполненных подрядными организациями работ  по ремонту автомобильных дорог осуществляются организациями в соответствии  с условиями заключенного контракта на их выполн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2. Приемка результатов выполненных работ по содержанию автомобильных дорог осуществляются организациями в соответствии с условиями заключенного контракта на их выполнение путем оценки уровня содержания автомобильных дорог, порядок  проведения которой утверждается  Министерством транспорта Российской Федерации.  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56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>
      <w:rFonts w:cs="Times New Roman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basedOn w:val="Style11"/>
    <w:qFormat/>
    <w:rPr>
      <w:rFonts w:cs="Times New Roman"/>
      <w:bCs/>
      <w:color w:val="FF0000"/>
    </w:rPr>
  </w:style>
  <w:style w:type="character" w:styleId="Style19">
    <w:name w:val="Заголовок собственного сообщения"/>
    <w:basedOn w:val="Style11"/>
    <w:qFormat/>
    <w:rPr>
      <w:rFonts w:cs="Times New Roman"/>
      <w:bCs/>
    </w:rPr>
  </w:style>
  <w:style w:type="character" w:styleId="Style20">
    <w:name w:val="Найденные слова"/>
    <w:basedOn w:val="Style11"/>
    <w:qFormat/>
    <w:rPr>
      <w:rFonts w:cs="Times New Roman"/>
      <w:shd w:fill="FFF580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96611&amp;sub=0" TargetMode="External"/><Relationship Id="rId3" Type="http://schemas.openxmlformats.org/officeDocument/2006/relationships/hyperlink" Target="http://internet.garant.ru/document?id=96611&amp;sub=0" TargetMode="External"/><Relationship Id="rId4" Type="http://schemas.openxmlformats.org/officeDocument/2006/relationships/hyperlink" Target="http://internet.garant.ru/document?id=12057004&amp;sub=17" TargetMode="External"/><Relationship Id="rId5" Type="http://schemas.openxmlformats.org/officeDocument/2006/relationships/hyperlink" Target="http://internet.garant.ru/document?id=12057004&amp;sub=1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1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7-07-12T05:28:00Z</dcterms:modified>
  <cp:revision>7</cp:revision>
  <dc:subject/>
  <dc:title/>
</cp:coreProperties>
</file>