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АДМИНИСТРАЦИЯ  СОВХОЗНОГО СЕЛЬСОВЕТ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СКИТИМСКОГО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ОСТАНОВЛЕНИЕ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"29" июня 2017г.                           с. Лебедевка                                        № 105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 утверждении Положе</w:t>
      </w:r>
      <w:bookmarkStart w:id="0" w:name="_GoBack028d062fa40eb7b060203bb28d4d468e"/>
      <w:bookmarkEnd w:id="0"/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ия о порядке расчета арендной платы при сдаче в аренду объектов муниципальной  собственности Совхозного сельсовета Искитимского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Федеральным законом 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от 06.10.2003 № 131-ФЗ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Об общих принципах организации местного самоуправления в Российской Федерации», Уставом  Совхозного сельсовета Искитимского района Новосибирской области, администрация Совхозного сельсовета Искитимского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ЯЕТ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Положение о порядке расчёта арендной платы при сдаче в аренду объектов муниципальной собственности Совхозного сельсовета Искитимского района Новосибирской области (Приложение № 1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публиковать настоящее Постановление в периодическом печатном издании «Искитимская газета» и разместить на официальном сайте администрации Совхозного сельсовета Искитимского района Новосибирской области в сети "Интернет"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нтроль за исполнением настоящего Постановления  оставляю за собо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Совхозного сельсовета                                                 Н.Г.Орл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остановлению Совхозного </w:t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льсовета Искитимского района </w:t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сибирской области</w:t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9 июня 2017г. №105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ЛОЖЕНИЕ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 порядке расчета арендной платы при сдаче в аренду объектов муниципальной  собственност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хозного сельсовета Искитимского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 Настоящее положение о порядке расчета арендной платы при сдаче в аренду объектов муниципальной  собственности Совхозного сельсовета Искитимского района Новосибирской области (далее – «Положение») устанавливает способ определения арендной платы при сдаче в аренду объектов муниципальной  собственности Совхозного сельсовета Искитимского района Новосибирской област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пределение арендной платы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Размер арендной платы при сдаче в аренду зданий, строений, сооружений, нежилых помещений определяется по формуле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A = C x S x K1 x K2 x K3 х К4, где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C - утвержденная годовая базовая арендная ставка нежилого муниципального помещения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годовую базовую арендную ставку нежилого муниципального помещения за 1 кв. м в год принимается сумма в размере 1440 руб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S - фактический размер площади передаваемых в аренду нежилых муниципальных помещений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аренде муниципального нежилого помещения двумя и более физическими (юридическими) лицами площади мест общего пользования (коридоры, туалеты, балконы, лестничные клетки и т.д.) рассчитываются пропорционально занимаемой основной площади арендаторо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K1 – коэффициент вида деятельност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блица 1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эффициент вида деятельности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tbl>
      <w:tblPr>
        <w:tblW w:w="106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8"/>
        <w:gridCol w:w="8155"/>
        <w:gridCol w:w="1796"/>
      </w:tblGrid>
      <w:tr>
        <w:trPr>
          <w:trHeight w:val="364" w:hRule="atLeast"/>
        </w:trPr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81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д деятельности арендатора, осуществляемой в арендуемом помещении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эффициент</w:t>
            </w:r>
          </w:p>
        </w:tc>
      </w:tr>
      <w:tr>
        <w:trPr>
          <w:trHeight w:val="364" w:hRule="atLeast"/>
        </w:trPr>
        <w:tc>
          <w:tcPr>
            <w:tcW w:w="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е, лесное хозяйство, охота, рыболовство и рыбоводство</w:t>
            </w:r>
          </w:p>
        </w:tc>
        <w:tc>
          <w:tcPr>
            <w:tcW w:w="1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64" w:hRule="atLeast"/>
        </w:trPr>
        <w:tc>
          <w:tcPr>
            <w:tcW w:w="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быча полезных ископаемых</w:t>
            </w:r>
          </w:p>
        </w:tc>
        <w:tc>
          <w:tcPr>
            <w:tcW w:w="1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1</w:t>
            </w:r>
          </w:p>
        </w:tc>
      </w:tr>
      <w:tr>
        <w:trPr>
          <w:trHeight w:val="364" w:hRule="atLeast"/>
        </w:trPr>
        <w:tc>
          <w:tcPr>
            <w:tcW w:w="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батывающие производства</w:t>
            </w:r>
          </w:p>
        </w:tc>
        <w:tc>
          <w:tcPr>
            <w:tcW w:w="1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64" w:hRule="atLeast"/>
        </w:trPr>
        <w:tc>
          <w:tcPr>
            <w:tcW w:w="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электрической энергией</w:t>
            </w:r>
          </w:p>
        </w:tc>
        <w:tc>
          <w:tcPr>
            <w:tcW w:w="1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64" w:hRule="atLeast"/>
        </w:trPr>
        <w:tc>
          <w:tcPr>
            <w:tcW w:w="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доснабжение; водоотведение, организация сбора и утилизации отходов, деятельность по ликвидации загрязнений, услуги ЖКХ и теплоснабжение</w:t>
            </w:r>
          </w:p>
        </w:tc>
        <w:tc>
          <w:tcPr>
            <w:tcW w:w="1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</w:tr>
      <w:tr>
        <w:trPr>
          <w:trHeight w:val="364" w:hRule="atLeast"/>
        </w:trPr>
        <w:tc>
          <w:tcPr>
            <w:tcW w:w="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оительство</w:t>
            </w:r>
          </w:p>
        </w:tc>
        <w:tc>
          <w:tcPr>
            <w:tcW w:w="1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64" w:hRule="atLeast"/>
        </w:trPr>
        <w:tc>
          <w:tcPr>
            <w:tcW w:w="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1</w:t>
            </w:r>
          </w:p>
        </w:tc>
      </w:tr>
      <w:tr>
        <w:trPr>
          <w:trHeight w:val="364" w:hRule="atLeast"/>
        </w:trPr>
        <w:tc>
          <w:tcPr>
            <w:tcW w:w="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ранспортировка (в т.ч. перевозка) и хранение</w:t>
            </w:r>
          </w:p>
        </w:tc>
        <w:tc>
          <w:tcPr>
            <w:tcW w:w="1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5</w:t>
            </w:r>
          </w:p>
        </w:tc>
      </w:tr>
      <w:tr>
        <w:trPr>
          <w:trHeight w:val="364" w:hRule="atLeast"/>
        </w:trPr>
        <w:tc>
          <w:tcPr>
            <w:tcW w:w="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ятельность гостиниц и предприятий общественного питания</w:t>
            </w:r>
          </w:p>
        </w:tc>
        <w:tc>
          <w:tcPr>
            <w:tcW w:w="1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1</w:t>
            </w:r>
          </w:p>
        </w:tc>
      </w:tr>
      <w:tr>
        <w:trPr>
          <w:trHeight w:val="364" w:hRule="atLeast"/>
        </w:trPr>
        <w:tc>
          <w:tcPr>
            <w:tcW w:w="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ятельность в области информации и связи</w:t>
            </w:r>
          </w:p>
        </w:tc>
        <w:tc>
          <w:tcPr>
            <w:tcW w:w="1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1</w:t>
            </w:r>
          </w:p>
        </w:tc>
      </w:tr>
      <w:tr>
        <w:trPr>
          <w:trHeight w:val="364" w:hRule="atLeast"/>
        </w:trPr>
        <w:tc>
          <w:tcPr>
            <w:tcW w:w="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ятельность банковская, кредитная, иная финансовая и страховая</w:t>
            </w:r>
          </w:p>
        </w:tc>
        <w:tc>
          <w:tcPr>
            <w:tcW w:w="1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1</w:t>
            </w:r>
          </w:p>
        </w:tc>
      </w:tr>
      <w:tr>
        <w:trPr>
          <w:trHeight w:val="364" w:hRule="atLeast"/>
        </w:trPr>
        <w:tc>
          <w:tcPr>
            <w:tcW w:w="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ятельность по операциям с недвижимым имуществом</w:t>
            </w:r>
          </w:p>
        </w:tc>
        <w:tc>
          <w:tcPr>
            <w:tcW w:w="1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64" w:hRule="atLeast"/>
        </w:trPr>
        <w:tc>
          <w:tcPr>
            <w:tcW w:w="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ятельность профессиональная, научная и техническая</w:t>
            </w:r>
          </w:p>
        </w:tc>
        <w:tc>
          <w:tcPr>
            <w:tcW w:w="1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64" w:hRule="atLeast"/>
        </w:trPr>
        <w:tc>
          <w:tcPr>
            <w:tcW w:w="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64" w:hRule="atLeast"/>
        </w:trPr>
        <w:tc>
          <w:tcPr>
            <w:tcW w:w="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ое управление и обеспечение военной безопасности, социальное обеспечение</w:t>
            </w:r>
          </w:p>
        </w:tc>
        <w:tc>
          <w:tcPr>
            <w:tcW w:w="1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9</w:t>
            </w:r>
          </w:p>
        </w:tc>
      </w:tr>
      <w:tr>
        <w:trPr>
          <w:trHeight w:val="364" w:hRule="atLeast"/>
        </w:trPr>
        <w:tc>
          <w:tcPr>
            <w:tcW w:w="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9</w:t>
            </w:r>
          </w:p>
        </w:tc>
      </w:tr>
      <w:tr>
        <w:trPr>
          <w:trHeight w:val="364" w:hRule="atLeast"/>
        </w:trPr>
        <w:tc>
          <w:tcPr>
            <w:tcW w:w="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ятельность в области здравоохранения и социальных услуг</w:t>
            </w:r>
          </w:p>
        </w:tc>
        <w:tc>
          <w:tcPr>
            <w:tcW w:w="1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9</w:t>
            </w:r>
          </w:p>
        </w:tc>
      </w:tr>
      <w:tr>
        <w:trPr>
          <w:trHeight w:val="364" w:hRule="atLeast"/>
        </w:trPr>
        <w:tc>
          <w:tcPr>
            <w:tcW w:w="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1</w:t>
            </w:r>
          </w:p>
        </w:tc>
      </w:tr>
      <w:tr>
        <w:trPr>
          <w:trHeight w:val="364" w:hRule="atLeast"/>
        </w:trPr>
        <w:tc>
          <w:tcPr>
            <w:tcW w:w="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прочих видов услуг</w:t>
            </w:r>
          </w:p>
        </w:tc>
        <w:tc>
          <w:tcPr>
            <w:tcW w:w="1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64" w:hRule="atLeast"/>
        </w:trPr>
        <w:tc>
          <w:tcPr>
            <w:tcW w:w="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ятельность домашних хозяйств как работодателей; недифференцированная деятельность частных домашних хозяйств</w:t>
            </w:r>
          </w:p>
        </w:tc>
        <w:tc>
          <w:tcPr>
            <w:tcW w:w="1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64" w:hRule="atLeast"/>
        </w:trPr>
        <w:tc>
          <w:tcPr>
            <w:tcW w:w="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ятельность экстерриториальных организаций и органов</w:t>
            </w:r>
          </w:p>
        </w:tc>
        <w:tc>
          <w:tcPr>
            <w:tcW w:w="1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486" w:hRule="atLeast"/>
        </w:trPr>
        <w:tc>
          <w:tcPr>
            <w:tcW w:w="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1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змещение наружной рекламы на объектах муниципальной собственности </w:t>
            </w:r>
          </w:p>
        </w:tc>
        <w:tc>
          <w:tcPr>
            <w:tcW w:w="1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4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ечание: коэффициент всех видов деятельности, не вошедших в данный перечень, равен 1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личина коэффициента вида деятельности зависит от вида деятельности, осуществляемого исключительно в арендуемом помещени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в арендуемом здании, строении, сооружении, нежилом помещении осуществляется несколько видов деятельности, которым в соответствии с настоящей таблицей соответствуют разные величины коэффициента вида деятельности, то применяется коэффициент большей величины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K2 - коэффициент, учитывающий степень благоустройства объекта аренды. Принимается исходя из наличия следующих элементов (систем, коммуникаций)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электроснабжение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водоснабжение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отопление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анализац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наличии всех элементов благоустройства данный коэффициент равен 1,0, при отсутствии какого-либо элемента данный коэффициент снижается на 0,1 за каждый отсутствующий элемент (систему, коммуникацию) обустройств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K3 - коэффициент, определяющий территориальное расположение объекта (территориальный коэффициент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блица 2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рриториальный коэффициент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tbl>
      <w:tblPr>
        <w:tblW w:w="103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"/>
        <w:gridCol w:w="7812"/>
        <w:gridCol w:w="1796"/>
      </w:tblGrid>
      <w:tr>
        <w:trPr>
          <w:trHeight w:val="366" w:hRule="atLeast"/>
        </w:trPr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78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реса, территориальные зоны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эффициент</w:t>
            </w:r>
          </w:p>
        </w:tc>
      </w:tr>
      <w:tr>
        <w:trPr>
          <w:trHeight w:val="244" w:hRule="atLeast"/>
        </w:trPr>
        <w:tc>
          <w:tcPr>
            <w:tcW w:w="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Лебедевка, с.Сосновка, п.Маяк</w:t>
            </w:r>
          </w:p>
        </w:tc>
        <w:tc>
          <w:tcPr>
            <w:tcW w:w="1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244" w:hRule="atLeast"/>
        </w:trPr>
        <w:tc>
          <w:tcPr>
            <w:tcW w:w="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.</w:t>
            </w:r>
          </w:p>
        </w:tc>
        <w:tc>
          <w:tcPr>
            <w:tcW w:w="1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75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4 – коэффициент типа помещени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рговые - 1,1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чее - 1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изводственные, складские, гаражные, а также производственные, складские, гаражные помещения, предназначенные для ведения деятельности по оказанию населению услуг ЖКХ, теплоснабжения - 0,1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 Размер арендной платы при сдаче нежилого помещения в почасовое нерегулярное пользование без передачи его в фактическое владение определяется пропорционально времени использования здания, строения, сооружения, нежилого помещения исходя из 100-процентной арендной платы за месяц при 168-часовом рабочем месяц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3. Субъектам малого и среднего предпринимательства предоставляется льгота по арендной плате в виде применения понижающего коэффициента, корректирующего величину размера арендной платы, равного 0,75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Расчет арендной платы оборудования, транспортных средств и другого движимого имущества, предоставляемого для оказания услуг –тепло, и –водоснабжения населению предприятиями, финансируемыми из муниципальных бюджетов производится по формуле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г=Бс*0,001, где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г- арендная плата за год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с- балансовая стоимость имуществ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,001-арендный процент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та за месяц рассчитывается с применением удельного коэффициента в размере 1/12 от годового размера арендной плат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.scli.ru/ru/legal_texts/act_municipal_education/extended/index.php?do4=document&amp;id4=96e20c02-1b12-465a-b64c-24aa92270007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2:48:00Z</dcterms:created>
  <dc:creator>1</dc:creator>
  <dc:description/>
  <cp:keywords/>
  <dc:language>en-US</dc:language>
  <cp:lastModifiedBy>user</cp:lastModifiedBy>
  <dcterms:modified xsi:type="dcterms:W3CDTF">2017-06-29T02:05:00Z</dcterms:modified>
  <cp:revision>12</cp:revision>
  <dc:subject/>
  <dc:title/>
</cp:coreProperties>
</file>