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798320</wp:posOffset>
                </wp:positionH>
                <wp:positionV relativeFrom="paragraph">
                  <wp:posOffset>635</wp:posOffset>
                </wp:positionV>
                <wp:extent cx="2352040" cy="56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4"/>
                            </w:tblGrid>
                            <w:tr>
                              <w:trPr/>
                              <w:tc>
                                <w:tcPr>
                                  <w:tcW w:w="3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4.2016            7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№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Лебед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pt;height:44.85pt;mso-wrap-distance-left:0pt;mso-wrap-distance-right:9pt;mso-wrap-distance-top:0pt;mso-wrap-distance-bottom:0pt;margin-top:0.05pt;mso-position-vertical-relative:text;margin-left:141.6pt;mso-position-horizontal-relative:text">
                <v:fill opacity="0f"/>
                <v:textbox inset="0in,0in,0in,0in">
                  <w:txbxContent>
                    <w:tbl>
                      <w:tblPr>
                        <w:tblW w:w="37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4"/>
                      </w:tblGrid>
                      <w:tr>
                        <w:trPr/>
                        <w:tc>
                          <w:tcPr>
                            <w:tcW w:w="370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8.04.2016            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№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Лебед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едупреждении пожаров </w:t>
      </w:r>
    </w:p>
    <w:p>
      <w:pPr>
        <w:pStyle w:val="Normal"/>
        <w:rPr/>
      </w:pPr>
      <w:r>
        <w:rPr/>
        <w:t>в весенне-летний пожароопасный период 2016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25.04.2012 № 390 «О противопожарном режиме», а также с п. 7 ч. 1 ст.15 Федерального Закона от 06.10.2003 №131-ФЗ «Об общих принципах организации местного самоуправления в РФ», для предупреждения чрезвычайных ситуаций, связанных с пожарами в весенне-летний пожароопасный период, создания условий для их успешной ликвидации при возникновении и ограничениях тяжести возможных последствий и обеспечения защиты населения и объектов экономики на территории Совхозного сельсовета Искитимского района Новосибир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с 19.04.2016 года на территории Совхозного сельсовета Искитимского района Новосибирской области весенне-летний пожароопасный режи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хозяйств, организаций и учреждений всех форм собственности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 готовности  подведомственных объектов к работе в пожароопасный период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ервичные меры пожарной безопасност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спрепятственный проезд пожарной техники к месту пожара в границах  населенных пунктов и подведомственных территорий Совхозного сельсовета Искитимского района Новосибирской област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для оснащения подведомственных территорий первичными средствами тушения пожаров и противопожарным инвентаре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к проведению эвакуационных мероприятий: готовность ПВР на территории Совхозного сельсовета Искитимского района Новосибирской области (Приложение 1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оперативного и своевременного реагирования на зафиксированные космическим мониторингом термические точки, утвердить состав рабочих групп (Приложение 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П «ЖКХ «Совхозное» обеспечить беспрепятственный проезд пожарной техники к месту пожара в границах населенных пунктов Совхозного сельсовета Искитимского района Новосибирской обла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должить и активизировать проводимую работу по информированию населения о мерах пожарной безопасности, а также проведение противопожарной пропаганды через средства массовой информации, организации и проведения собраний населения, посредством издания и распространения специальной литературы и рекламной продукци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Искитимская газета» и на официальном сайте Совхозного сельсовета Искитимского района Новосибирской обла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Н.Г. 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2"/>
          <w:szCs w:val="22"/>
        </w:rPr>
      </w:pPr>
      <w:r>
        <w:rPr>
          <w:sz w:val="28"/>
          <w:szCs w:val="28"/>
        </w:rPr>
        <w:t xml:space="preserve">от  18.04.2016  № 78 </w:t>
      </w:r>
    </w:p>
    <w:p>
      <w:pPr>
        <w:pStyle w:val="Normal"/>
        <w:autoSpaceDE w:val="false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местоположение </w:t>
      </w:r>
    </w:p>
    <w:p>
      <w:pPr>
        <w:pStyle w:val="Normal"/>
        <w:autoSpaceDE w:val="false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ВР, пострадавшего в ЧС населения, созданных на базе </w:t>
      </w:r>
    </w:p>
    <w:p>
      <w:pPr>
        <w:pStyle w:val="Normal"/>
        <w:autoSpaceDE w:val="false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хозного сельсовета </w:t>
      </w:r>
    </w:p>
    <w:p>
      <w:pPr>
        <w:pStyle w:val="Normal"/>
        <w:autoSpaceDE w:val="false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028"/>
        <w:gridCol w:w="3675"/>
        <w:gridCol w:w="1770"/>
      </w:tblGrid>
      <w:tr>
        <w:trPr>
          <w:tblHeader w:val="true"/>
          <w:trHeight w:val="8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6"/>
              <w:ind w:left="72" w:hanging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bCs/>
                <w:spacing w:val="-15"/>
                <w:sz w:val="20"/>
                <w:szCs w:val="20"/>
              </w:rPr>
              <w:t>ПВР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Наименование учреждения, развертывающего П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Адрес (телефон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6"/>
              <w:ind w:left="148" w:right="8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shd w:fill="FFFFFF" w:val="clear"/>
              <w:spacing w:lineRule="exact" w:line="256"/>
              <w:ind w:left="148" w:right="86" w:firstLine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ВР</w:t>
            </w:r>
          </w:p>
        </w:tc>
      </w:tr>
      <w:tr>
        <w:trPr>
          <w:trHeight w:val="16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униципальное казенное образовательное учреждение «Средняя общеобразовательная школа с. Лебедевка» Искитимского района Новосибирской област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овосибирская область Искитимский район, с. Лебедвка, ул. Школьная 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а Галина Степановна</w:t>
            </w:r>
          </w:p>
        </w:tc>
      </w:tr>
      <w:tr>
        <w:trPr>
          <w:trHeight w:val="158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7" w:hanging="0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pacing w:val="-2"/>
                <w:sz w:val="20"/>
                <w:szCs w:val="20"/>
              </w:rPr>
              <w:t>Муниципальное казенное образовательное учреждение «Средняя общеобразовательная школа п. Маяк» Искитимского района Новосибирской област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Новосибирская область Искитимский район, 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  <w:highlight w:val="yellow"/>
              </w:rPr>
            </w:pPr>
            <w:r>
              <w:rPr>
                <w:spacing w:val="-1"/>
                <w:sz w:val="20"/>
                <w:szCs w:val="20"/>
              </w:rPr>
              <w:t>п. Маяк, ул. Центральная 21 «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рупин Сергей Юрьевич</w:t>
            </w:r>
          </w:p>
        </w:tc>
      </w:tr>
      <w:tr>
        <w:trPr>
          <w:trHeight w:val="151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униципальное казенное образовательное учреждение «Средняя общеобразовательная школа с. Сосновка» Искитимского района Новосибирской област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овосибирская область Искитимский район,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. Сосновка ул. Школьная 52 «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иева Мария Петровна</w:t>
            </w:r>
          </w:p>
        </w:tc>
      </w:tr>
      <w:tr>
        <w:trPr>
          <w:trHeight w:val="100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луб ст. Сельска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Новосибирская область, Искитимский район, ст. Сельская, ул. Центральная 46 «А»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а Оксана Сергеевна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2"/>
          <w:szCs w:val="22"/>
        </w:rPr>
      </w:pPr>
      <w:r>
        <w:rPr>
          <w:sz w:val="28"/>
          <w:szCs w:val="28"/>
        </w:rPr>
        <w:t>от  18.04.2016  №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рабочей группы,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для оперативного и своевременного реагирования на зафиксированные космическим мониторингом термические точки на территории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Совхозного сельсовет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67"/>
        <w:gridCol w:w="1892"/>
        <w:gridCol w:w="1941"/>
        <w:gridCol w:w="192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аршего рабочей групп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для связ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привлекаемой техник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Лебедев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ев А.В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32001181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па для тушения, УАЗ 220602 для перевозки помпы, ассенизаторский автомобил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ая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ин С.Ю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383)4351923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основ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А.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383)4372191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Сельска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Г.А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39145318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sz w:val="28"/>
      <w:szCs w:val="2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42:00Z</dcterms:created>
  <dc:creator>User</dc:creator>
  <dc:description/>
  <dc:language>en-US</dc:language>
  <cp:lastModifiedBy>Аркадий</cp:lastModifiedBy>
  <cp:lastPrinted>2016-04-18T11:39:00Z</cp:lastPrinted>
  <dcterms:modified xsi:type="dcterms:W3CDTF">2016-04-18T12:42:00Z</dcterms:modified>
  <cp:revision>2</cp:revision>
  <dc:subject/>
  <dc:title/>
</cp:coreProperties>
</file>