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Лебеде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ragraph">
                  <wp:posOffset>186690</wp:posOffset>
                </wp:positionV>
                <wp:extent cx="3282950" cy="3702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изнании утратившим силу постановление главы администрации Совхозн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ити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8.06.2010 № 5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ода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291.5pt;mso-wrap-distance-left:9pt;mso-wrap-distance-right:9pt;mso-wrap-distance-top:0pt;mso-wrap-distance-bottom:0pt;margin-top:14.7pt;mso-position-vertical-relative:text;margin-left:58.3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признании утратившим силу постановление главы администрации Совхозн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китимского района Новосиби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18.06.2010 № 51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года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43 Федерального закона от 06.10.2003 № 131 –ФЗ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Совхозного сельсовета Искитимского района Новосибирской области от 18.06.2010 № 51 года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 признать утратившим сил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Глава Совхозного сельсовет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 xml:space="preserve">Н.Г.Орл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1">
    <w:name w:val="Заголовок 1 Знак"/>
    <w:basedOn w:val="Style11"/>
    <w:qFormat/>
    <w:rPr>
      <w:b/>
      <w:sz w:val="44"/>
      <w:lang w:val="ru-RU" w:bidi="ar-SA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4">
    <w:name w:val="Название Знак"/>
    <w:basedOn w:val="Style11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48:00Z</dcterms:created>
  <dc:creator>User</dc:creator>
  <dc:description/>
  <cp:keywords/>
  <dc:language>en-US</dc:language>
  <cp:lastModifiedBy>Администратор</cp:lastModifiedBy>
  <cp:lastPrinted>2015-06-04T11:49:00Z</cp:lastPrinted>
  <dcterms:modified xsi:type="dcterms:W3CDTF">2016-03-31T04:07:00Z</dcterms:modified>
  <cp:revision>3</cp:revision>
  <dc:subject/>
  <dc:title>Администрация                                       Межрайонному прокурору</dc:title>
</cp:coreProperties>
</file>