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ГЛАВА</w:t>
        <w:br/>
        <w:t>СОВХОЗНОГО СЕЛЬСОВЕТА</w:t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5185</wp:posOffset>
                </wp:positionH>
                <wp:positionV relativeFrom="paragraph">
                  <wp:posOffset>794385</wp:posOffset>
                </wp:positionV>
                <wp:extent cx="3282950" cy="2586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58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перечня должностей муниципальной службы администрации Совхозного сельсовета Искитимского района Новосибирской области при назначении на которые граждане,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воих супруги (супруга) и несовершеннолетних детей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203.65pt;mso-wrap-distance-left:9pt;mso-wrap-distance-right:9pt;mso-wrap-distance-top:0pt;mso-wrap-distance-bottom:0pt;margin-top:62.55pt;mso-position-vertical-relative:text;margin-left:66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5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 утверждении перечня должностей муниципальной службы администрации Совхозного сельсовета Искитимского района Новосибирской области при назначении на которые граждане,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воих супруги (супруга) и несовершеннолетних де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6.2010  №  50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Лебедевк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2.03.2007 №25-ФЗ «О муниципальной службе в Российской Федерации», статьей 8 Федерального закона от 25.12.2008 № 273-ФЗ «О противодействии коррупции»,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. Об имуществе и обязательствах имущественного характера своих супруги (супруга)и несовершеннолетних детей», реестром должностей муниципальной службы администрации Совхозного сельсовета Искитимского района Новосибирской област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 администрации Совхозн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9супруга) и несовершеннолетних детей (Приложение)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наменка».</w:t>
      </w:r>
    </w:p>
    <w:p>
      <w:pPr>
        <w:pStyle w:val="Header"/>
        <w:widowControl w:val="false"/>
        <w:tabs>
          <w:tab w:val="clear" w:pos="708"/>
          <w:tab w:val="left" w:pos="8505" w:leader="none"/>
        </w:tabs>
        <w:ind w:hanging="0"/>
        <w:rPr>
          <w:bCs/>
          <w:szCs w:val="28"/>
        </w:rPr>
      </w:pPr>
      <w:r>
        <w:rPr>
          <w:bCs/>
          <w:szCs w:val="28"/>
        </w:rPr>
        <w:t>Глава сельсовета                                                                                      А.В. Никулин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овета</w:t>
      </w:r>
    </w:p>
    <w:p>
      <w:pPr>
        <w:pStyle w:val="Normal"/>
        <w:widowControl w:val="false"/>
        <w:spacing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18.06.2010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администрации Совхозн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1 разряда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разряда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20:00Z</dcterms:created>
  <dc:creator>Городишенина А.</dc:creator>
  <dc:description/>
  <cp:keywords/>
  <dc:language>en-US</dc:language>
  <cp:lastModifiedBy>User</cp:lastModifiedBy>
  <cp:lastPrinted>2010-06-18T15:17:00Z</cp:lastPrinted>
  <dcterms:modified xsi:type="dcterms:W3CDTF">2013-11-21T04:11:00Z</dcterms:modified>
  <cp:revision>4</cp:revision>
  <dc:subject/>
  <dc:title>ГЛАВА</dc:title>
</cp:coreProperties>
</file>