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постановлени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7.01.2015 № 17 «Об утверждении  </w:t>
      </w:r>
      <w:r>
        <w:rPr>
          <w:rFonts w:cs="Times New Roman" w:ascii="Times New Roman" w:hAnsi="Times New Roman"/>
          <w:sz w:val="24"/>
          <w:szCs w:val="24"/>
        </w:rPr>
        <w:t xml:space="preserve"> Порядк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лицами,  замещающими муниципальные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на постоянной основе, сведений о своих расходах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акже о расходах своих супруг (супругов)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» (с изменениями , внесенным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Совхозного сельсовет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 от 04.08.2015 № 180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27.01.2015 №17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 </w:t>
      </w:r>
      <w:r>
        <w:rPr>
          <w:rFonts w:cs="Times New Roman" w:ascii="Times New Roman" w:hAnsi="Times New Roman"/>
          <w:sz w:val="28"/>
          <w:szCs w:val="28"/>
        </w:rPr>
        <w:t xml:space="preserve"> Порядка представления лицами, 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» (с изменениями, внесенными постановлением администрации Совхозного сельсовета Искитимского района Новосибирской области от 04.08.2015 № 180) подготовленного управлением законодательных работ и ведения регистра Министерства Юстиции Новосибирской области от 21.12.2015 № 6541-4-04/9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Порядка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Порядок)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 другого объекта  недвижимости, транспортного средства, 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 Порядка читать в новой редакции «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по форме справки, утвержденной Указом Президента Российской Федерации от 23.06.2014 № 460, ежегодно не позднее 30 апреля года, следующего за отчетны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данное постановление в газете "Искитимская газета» и разместить на официальном сайт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1" w:name="Par31"/>
      <w:bookmarkEnd w:id="1"/>
      <w:r>
        <w:rPr>
          <w:sz w:val="28"/>
          <w:szCs w:val="28"/>
        </w:rPr>
        <w:t>Совхозн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  <w:tab/>
        <w:tab/>
        <w:t xml:space="preserve">                    Н.Г.О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39:00Z</dcterms:created>
  <dc:creator>SamLab.ws</dc:creator>
  <dc:description/>
  <dc:language>en-US</dc:language>
  <cp:lastModifiedBy>Администратор</cp:lastModifiedBy>
  <cp:lastPrinted>2015-08-04T14:58:00Z</cp:lastPrinted>
  <dcterms:modified xsi:type="dcterms:W3CDTF">2016-03-23T03:39:00Z</dcterms:modified>
  <cp:revision>2</cp:revision>
  <dc:subject/>
  <dc:title>АДМИНИСТРАЦИЯ ЛИСТВЯНСКОГО СЕЛЬСОВЕТА</dc:title>
</cp:coreProperties>
</file>