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6           2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б установлении тарифов на услуги</w:t>
      </w:r>
    </w:p>
    <w:p>
      <w:pPr>
        <w:pStyle w:val="Normal"/>
        <w:rPr/>
      </w:pPr>
      <w:r>
        <w:rPr>
          <w:sz w:val="28"/>
        </w:rPr>
        <w:t>потребителей МУП «ЖКХ «Совхозно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26.12.200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84-ФЗ « О внесении изменений в Федеральный закон « Об основах регулирования тарифов организаций коммунального комплекса»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становить и ввести  в действие с 01.01.2017 года тарифы по видам услуг, оказываемых МУП «ЖКХ «Совхозное» на 2017 год в следующих размер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бор и вывоз жидких бытовых отходов  - 80,86 руб./м 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бор и вывоз твердых бытовых отходов – 433,9 руб./м ³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Данное постановление опубликовать в газете «Искитимская газет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8"/>
        </w:rPr>
        <w:t>Глава Совхозного сельсовета                                          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34:00Z</dcterms:created>
  <dc:creator>User</dc:creator>
  <dc:description/>
  <cp:keywords/>
  <dc:language>en-US</dc:language>
  <cp:lastModifiedBy>USER</cp:lastModifiedBy>
  <cp:lastPrinted>2014-12-31T12:25:00Z</cp:lastPrinted>
  <dcterms:modified xsi:type="dcterms:W3CDTF">2016-12-26T11:34:00Z</dcterms:modified>
  <cp:revision>14</cp:revision>
  <dc:subject/>
  <dc:title>ГЛАВА </dc:title>
</cp:coreProperties>
</file>