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</w:tblGrid>
      <w:tr>
        <w:trPr/>
        <w:tc>
          <w:tcPr>
            <w:tcW w:w="3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7.10.2016 № 225</w:t>
            </w:r>
          </w:p>
          <w:p>
            <w:pPr>
              <w:pStyle w:val="Normal"/>
              <w:tabs>
                <w:tab w:val="clear" w:pos="708"/>
                <w:tab w:val="left" w:pos="975" w:leader="none"/>
                <w:tab w:val="center" w:pos="17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  <w:tr>
        <w:trPr/>
        <w:tc>
          <w:tcPr>
            <w:tcW w:w="36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О внесении изменений в постановление администрации Совхозного сельсовета </w:t>
      </w:r>
    </w:p>
    <w:p>
      <w:pPr>
        <w:pStyle w:val="Normal"/>
        <w:jc w:val="both"/>
        <w:rPr/>
      </w:pPr>
      <w:r>
        <w:rPr/>
        <w:t>Искитимского района Новосибирской области от 27.05.2015 № 134</w:t>
      </w:r>
    </w:p>
    <w:p>
      <w:pPr>
        <w:pStyle w:val="Normal"/>
        <w:jc w:val="both"/>
        <w:rPr/>
      </w:pPr>
      <w:r>
        <w:rPr/>
        <w:t xml:space="preserve">«Об утверждении Инструкции о порядке организации работы с обращениями </w:t>
      </w:r>
    </w:p>
    <w:p>
      <w:pPr>
        <w:pStyle w:val="Normal"/>
        <w:jc w:val="both"/>
        <w:rPr/>
      </w:pPr>
      <w:r>
        <w:rPr/>
        <w:t>граждан в администрации Совхозного сельсовета Искитимского района</w:t>
      </w:r>
    </w:p>
    <w:p>
      <w:pPr>
        <w:pStyle w:val="Normal"/>
        <w:jc w:val="both"/>
        <w:rPr/>
      </w:pPr>
      <w:r>
        <w:rPr/>
        <w:t>Новосибир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приведением в соответствие с нормативно правовой базой и в соответствии с Федеральным законом от 06.10.2003 № 131–ФЗ «Об  общих принципах организации местного самоуправления  в Российской Федерации» постановление необходимо привести в соответствие с Уставом, требованиями юридико-технического оформления, от 02.05.2006 № 59-ФЗ «О порядке рассмотрения обращений граждан Российской Федерации» и Уставом Совхозного сельсовета Искитимского района Новосибирской области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Инструкцию о порядке организации работы с обращениями граждан в администрации Совхозного сельсовета Искитимского района, утвержденную постановлением администрации Совхозного сельсовета от 27.05.2015 № 134 « Об утверждении Инструкции о порядке организации работы с обращениями граждан в администрации Совхозного сельсовета Искитимского района Новосибирской области»</w:t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в гриф утверждения инструкции вместо слов «приложение к         постановлению главы администрации Совхозного сельсовета» читать «приложение к постановлению администрации Совхозного сельсовета Искитимского района Новосибирской области»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ах 1, 3-6, 11, 14, 16, 21, 23, 26, 30, 34-36, 41-44, 49, 64, 66 инструкции,  наименовании приложения № 4 к инструкции вместо слов: «главы администрации Совхозного сельсовета»  читать «администрации Совхозного сельсовета Искитимского района Новосибир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е 25 инструкции вместо слов «поступившие три и более раз» читать «поступившие более одного раза»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зац второй пункта 26.1 инструкции исключить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 подпункте 2 пункта 13 раздела 2 инструкции слова «почтовый адрес» следует заменить словами «или почтовый адрес»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6 раздела 2 инструкции исключить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разделе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Организация работы с обращениями граждан, поступившим по «горячему телефону» администрации» в пункте 61 вместо цифр «83834391022» читать «83834351280»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в  разделе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Организация работы с обращениями граждан, поступившим по «горячему телефону» администрации» в пункте 62 исключить слова «и в компьютерной базе данных»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ункт 4 абзац 2 вместо слов «ул.Советская,1» читать «ул.Центральная, 44а»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ункт 4 абзац 4 вместо слов «факс:8(383)4391022. телефон:91022» читать «факс:8(383)4351280, телефон: 4351280»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 приложении №1 к п.27 инструкции в регистрационном штампе вместо цифр «9-10-22» читать « 51280»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2 к п.38,39 инструкции изложить в новой редакции: « Информация местонахождение, телефонные номера для получения сведений о прохождении процедур по рассмотрению обращений граждан, режим работы администрации Совхозного сельсовета. Администрация Совхозного сельсовета Искитимского района Новосибирской области, с.Лебедевка, ул.Центральная,44а, тел.51280, 51146, служебный (рабочий) день начинается в 8.00 и заканчивается 16.12, в пятницу в 8.00 и заканчивается в 14.00, перерыв на  обед с 13.00 до 14.00. Прием граждан по личным вопросам главой Совхозного сельсовета пятница с 9.00 по 12.00, те.51146. Заместитель Главы Совхозного сельсовета, осуществляющий личный приём граждан тел.51313, служебный (рабочий) день начинается в 8.00 и заканчивается в 16.12, в пятницу в 8.00 и заканчивается в 14.00, перерыв на обед с 13.00 до 14.00»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Данное постановление опубликовать в газете «Искитимская газета» и разместить  на официальном сайте администрации Совхозного</w:t>
      </w:r>
      <w:r>
        <w:rPr>
          <w:bCs/>
          <w:sz w:val="28"/>
          <w:szCs w:val="28"/>
        </w:rPr>
        <w:t xml:space="preserve"> сельсовета Искитимского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Глава  Совхозн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Искитимского района Новосибирской области                                         Н.Г.Орлов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1:44:00Z</dcterms:created>
  <dc:creator>SHULC</dc:creator>
  <dc:description/>
  <dc:language>en-US</dc:language>
  <cp:lastModifiedBy>Аркадий</cp:lastModifiedBy>
  <cp:lastPrinted>2016-10-17T11:13:00Z</cp:lastPrinted>
  <dcterms:modified xsi:type="dcterms:W3CDTF">2016-11-16T11:44:00Z</dcterms:modified>
  <cp:revision>2</cp:revision>
  <dc:subject/>
  <dc:title>ГЛАВА</dc:title>
</cp:coreProperties>
</file>