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 2016      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условий для массового отдыха жите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бустройства мест массового отдыха на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овхоз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здании условий для массового отдыха жителей и обустройства мест массового отдыха населения Совхозного сельсовета Искитимского района Новосибирской области 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Н.Г. Орл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овхозного сельсовета Искитим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Новосибирской области от  22.08.16 №  181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условий для массового отдыха жителей и обустройства мест массового отдыха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овхозного сельсовета Искитимского района Новосибирской области, регулирует вопросы создания условий для массового отдыха жителей Совхозного сельсовета Искитимского района Новосибирской области (далее по тексту Совхозный сельсовет), а также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Граждане имеют право беспрепятственного посещения мест массового отдыха на территории Совхозного сельсовета, за исключением случаев, когда определен режим платного использования таки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и мест массового отдыха населения благоустраиваются, содержатся и убираются организациями и учреждениями, в ведении или собственности которых они находя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Места массового отды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Место для массового отдыха жителей Совхозного сельсовета - это участок территории, выделенный и закрепленный в установленном порядке для использования в целях массового отдыха населения, а также комплекс временных и постоянных сооружений, расположенных на этом участке, несущих функциональную нагрузку в качестве оборудования места отды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 местам массового отдыха жителей Совхозного сельсовета относятся зоны рекреационного назначения, в которые могут включа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оны в границах территорий, занятых скверами, парками, прудами, озерами, местами для массового куп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оны в границах территорий, предусмотренных на генеральном плане Совхозного сельсовета  и определяемых в установленном законодательством порядке, используемых и предназначенных для проведения праздников, отдыха, туризма, занятий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ешение о создании мест для массового отдыха жителей Совхозного сельсовета принимается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есто для массового отдыха жителей Совхозного сельсовета принимается в эксплуатацию комиссией, состав которой утверждается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3. Компетенция органов местного самоуправления в сфере создания условий для массового отдыха жителей Совхозного сельсовета и организации мест массового отдыха населения на территории Совхозного сельсовет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В компетенцию Совета депутатов Совхозного сельсовета Искитимского района Новосибирской области (далее по тексту Совет депутатов) вход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документов территориального планирования с размещением мест массового отдыха населения на территор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ъема финансирования, необходимого при создании условий для массового отдыха, и организации обустройства мест массового отдыха населения при принятии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нятие решения о привлечении жителей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выполнению работ на добровольной основе для обустройства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контроля за деятельностью администрации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фере создания условий для массового отдыха и организации обустройства мест массового отдыха на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рабатывает Правила охраны и использования мест массового отдыха (парков, скверов, площадей, детских и спортивных площадок и т.д.) на территор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иных полномочий в сфере создания условий для массового отдыха жителей Совхозного сельсовета и организации обустройства мест массового отдыха населения в соответствии с действующим законодательством и муниципальными правовыми актами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овхозного сельсове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существляет следующие полномочия по созданию условий для массового отдыха и организация обустройства мест массового отдыха населения на территории </w:t>
      </w:r>
      <w:r>
        <w:rPr>
          <w:sz w:val="28"/>
          <w:szCs w:val="28"/>
        </w:rPr>
        <w:t xml:space="preserve">Совхозного сельсовета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ет проведение различных культурно- массовых и спортивных мероприятий, на территории</w:t>
      </w:r>
      <w:r>
        <w:rPr>
          <w:sz w:val="28"/>
          <w:szCs w:val="28"/>
        </w:rPr>
        <w:t xml:space="preserve"> Совхозного сельсовета</w:t>
      </w:r>
      <w:r>
        <w:rPr>
          <w:color w:val="000000"/>
          <w:sz w:val="28"/>
          <w:szCs w:val="28"/>
        </w:rPr>
        <w:t xml:space="preserve">, приуроченные к общегосударственным и  праздникам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еспечивает на территории мест массового отдыха предоставление услуг розничной торговли, общественного питания, услуг по проведению спортивно-зрелищных мероприятий, услуг учреждений культуры (проведение театрализованных праздников, массовых гуляний, карнавалов, концертных программ, спортивных мероприятий, дискотек на открытых площадках, новогодних елок и т. п.), и иных услуг развлекательного характер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ивает утверждение перечня мест массового отдыха на территории Совхозного сельсове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контроль за соблюдением правил благоустройства и озеленения, санитарного состояния мест массового отдыха населения и техническим состоянием находящихся в этих местах объе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едоставляет в аренду субъектам предпринимательской деятельности земельные участки для создания мест массового отдыха жителей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в установленном порядке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 строительство объектов в местах массового отдыха жителей и обеспечивает  содержание имущества, предназначенного для обустройства мест массового отдыха населения и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привлекает население на добровольной основе и общественные организации к работе по обустройству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рганизовывает охрану общественного порядка при проведении культурно-массовых мероприятий в местах массового отдыха жителей по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здает условия для летнего отдыха населения в период купального сезон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принимает меры по ограничению или запрещению использования для массового отдыха водных объектов, представляющих опасность для здоровья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рганизует  сбор и вывоз бытовых и промышленных отходов с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разрабатывает программы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инимает правовые акты по вопросам местного значения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в пределах своей компетен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утверждает проектную документацию на строительство и обустройство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hanging="0"/>
        <w:rPr/>
      </w:pPr>
      <w:r>
        <w:rPr>
          <w:color w:val="000000"/>
          <w:sz w:val="28"/>
          <w:szCs w:val="28"/>
        </w:rPr>
        <w:t>- осуществляет иные полномочия в соответствии с действующим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дательством и нормативными правовыми актами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я 4. Создание условий для массового отдыха жителей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рганизация обустройства мест массового отдыха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целях создания условий для массового отдыха жителей Совхозного сельсовета соответствующими уполномоченными органами и организациями проводя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иссии по приему в эксплуатацию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ест массового отдыха на их соответствие установленным государственным санитарным правилам и норм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овещение населения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установленном порядке об условиях пользования местами массового отды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организации торгового обслуживания, питания и предоставления услуг в местах массового отдыха населения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 и мусора, установка урн и контейнеров для сбора мусора в местах массового отды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ля охраны общественного порядка сотрудников органов внутренних дел и оказания медицинской помощи персоналом скорой помощи в местах массового отдыха при проведении культурно-массовых мероприятий по согласов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летнего отдыха населения в период купального сез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авил охраны и использования мест массового отдыха (парк, скверы, детские и спортивные площадки и т.д.) на территор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Благоустройство и содержание территории мест массового отдыха производится с соблюдением норм законодательства, нормативных правовых актов органов местного самоуправления Совхозного сельсовета и и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Граждане в местах массового отдыха обязаны поддерживать чистоту, порядок и соблюдать иные нормы, предусмотренные действующим законодательством и нормативными правовыми актами органов местного самоуправления Совхозн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Требования к обустройству мест массового отды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од организацией обустройства мест массового отдыха населения в рамках настоящего Полож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;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и гост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устройство территорий мест массового отдыха осуществляется в соответствии с проектами благоустройства, разрабатываемыми в составе проектов застройки территории Совхозного сельсовета. Порядок согласования и утверждения этих проектов определяется действующими правилами разработки, согласования, утверждения, хранения и использования градостроитель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территорий сложившейся застройки, как правило, разрабатываются схемы (программы) комплексного благоустройства мест массового отдыха, предусматрива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ельефа и вертикальной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ического состояния и внешнего вида пешеходных дорожек, тротуаров, стоянок автомобилей, физкультурно-оздоровительных площадок, площадок для аттракци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временных павильонов, киосков, навесов, сооружений для мелкорозничной торговли и других ц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малых архитектурных форм, произведений монументально-декоративного искус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ветовое решение застройки, освещение и оформление прилегающе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схем (программ) комплексного благоустройства территории выполняются проекты строительства (реконструкции) внешнего благоустройства конкретных участков, отдельных видов благоустройства (озеленение, освещение), проекты изготовления и установки малых архитектурных форм и других элементов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се проекты благоустройства территорий мест массового отдыха разрабатываются в соответствии с архитектурно-планировочным заданием, действующими строительными нормами и правилами, другими нормативными документами и подлежат согласованию с администрацией Совхозного сельсовета Необходимость согласования проектов благоустройства мест массового отдыха с другими заинтересованными органами государственного контроля и надзора, инженерными и коммунальными службами и организациями, а также собственниками земельных участков, чьи интересы затрагиваются проектом, указывается в архитектурно-планировочном задании на проектирование в зависимости от места размещения объекта, вида благоустройства, условий его строительства и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целях совершенствования обустройства мест массового отдыха могут организовываться конкурсы по благоустройству мест массового отдыха. Конкурсы проводятся в соответствии с положением, утверждаемым администрацией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Финансир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Финансовое обеспечение организации обустройства мест массового отдыха населения в Совхозного сельсовета является расходным обязательством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существляется в пределах средств, предусмотренных в бюджете наименование муниципального образования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по благоустройству мест массового отдыха, находящиеся на балансе организаций не муниципальной собственности, не подлежат финансированию за счет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62DE7E174954CEAA201CE45E7F322F5ECB5733C8BC274A07C9675765R8s6J" TargetMode="External"/><Relationship Id="rId3" Type="http://schemas.openxmlformats.org/officeDocument/2006/relationships/hyperlink" Target="consultantplus://offline/ref=3262DE7E174954CEAA2002E948136C205FC30F38CEB82D1A5A963C0A328FB62ERFs9J" TargetMode="External"/><Relationship Id="rId4" Type="http://schemas.openxmlformats.org/officeDocument/2006/relationships/hyperlink" Target="consultantplus://offline/ref=3262DE7E174954CEAA201CE45E7F322F5ECB5733C8BC274A07C9675765R8s6J" TargetMode="External"/><Relationship Id="rId5" Type="http://schemas.openxmlformats.org/officeDocument/2006/relationships/hyperlink" Target="consultantplus://offline/ref=3262DE7E174954CEAA2002E948136C205FC30F38CEB82D1A5A963C0A328FB62ERFs9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5:00Z</dcterms:created>
  <dc:creator>User</dc:creator>
  <dc:description/>
  <cp:keywords/>
  <dc:language>en-US</dc:language>
  <cp:lastModifiedBy>Admin</cp:lastModifiedBy>
  <cp:lastPrinted>2016-08-23T08:45:00Z</cp:lastPrinted>
  <dcterms:modified xsi:type="dcterms:W3CDTF">2016-08-23T03:01:00Z</dcterms:modified>
  <cp:revision>4</cp:revision>
  <dc:subject/>
  <dc:title>ГЛАВА </dc:title>
</cp:coreProperties>
</file>