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14.06.2016</w:t>
            </w:r>
            <w:r>
              <w:rPr>
                <w:sz w:val="28"/>
                <w:szCs w:val="28"/>
              </w:rPr>
              <w:t xml:space="preserve"> №   </w:t>
            </w:r>
            <w:r>
              <w:rPr>
                <w:sz w:val="28"/>
                <w:szCs w:val="28"/>
                <w:u w:val="single"/>
              </w:rPr>
              <w:t xml:space="preserve">13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дополнений в административные регламен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муниципального контроля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хозн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Правительства Российской Федерации от 28.04.2015 № 415 «О правилах формирования и ведения единого реестра проверок» и Уставом Совхозного сельсовета Искитимского района Новосибирской области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следующими словами «материалы проверок размещаются в едином реестре проверок в порядке установленном постановлением Правительства РФ от 28.04.2015 г. № 415 «О правилах формирования и ведения единого реестра проверо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 3.2.1. ч.3 административного регламента осуществления муниципального жилищного контроля, утвержденного постановлением администрации Совхозного сельсовета Искитимского района Новосибирской области от 24.04.2013 № 6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 3.20 ч.3 административного регламента осуществления муниципального контроля в области розничной продажи алкогольной продукции, утвержденный постановлением администрации Совхозного сельсовета Искитимского района Новосибирской области от 25.11.2014 № 25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 постановление в газете «Искитимская газета» и  на сайте администрации Совхозного сельсовета Искитимского района Ново 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/>
      </w:pPr>
      <w:r>
        <w:rPr>
          <w:sz w:val="28"/>
          <w:szCs w:val="28"/>
        </w:rPr>
        <w:t>Искитимского района Новосибирской области                                       Н.Г.Орлов</w:t>
      </w:r>
    </w:p>
    <w:sectPr>
      <w:type w:val="nextPage"/>
      <w:pgSz w:w="11906" w:h="16838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27:00Z</dcterms:created>
  <dc:creator>SHULC</dc:creator>
  <dc:description/>
  <cp:keywords/>
  <dc:language>en-US</dc:language>
  <cp:lastModifiedBy>Администратор</cp:lastModifiedBy>
  <cp:lastPrinted>2016-06-15T15:53:00Z</cp:lastPrinted>
  <dcterms:modified xsi:type="dcterms:W3CDTF">2016-06-15T09:56:00Z</dcterms:modified>
  <cp:revision>4</cp:revision>
  <dc:subject/>
  <dc:title>ГЛАВА</dc:title>
</cp:coreProperties>
</file>