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7.06.2016       126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отмене постановления администрации </w:t>
      </w:r>
    </w:p>
    <w:p>
      <w:pPr>
        <w:pStyle w:val="Normal"/>
        <w:rPr/>
      </w:pPr>
      <w:r>
        <w:rPr/>
        <w:t>Совхозного сельсовета Искитим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Новосибирской области № 282 от 16.11.2015 « О продлении срока реализации и </w:t>
      </w:r>
    </w:p>
    <w:p>
      <w:pPr>
        <w:pStyle w:val="Normal"/>
        <w:rPr/>
      </w:pPr>
      <w:r>
        <w:rPr/>
        <w:t xml:space="preserve">внесении изменений в постановление от 07.11.2014 № 237 « Об утверждении муниципальной программы «Дорожное хозяйство в Совхозном сельсовете Искитимского района Новосибирской области на 2015-2017 годы»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/>
        <w:t>: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Отменить постановление администрации Совхозного сельсовета Искитимского района  Новосибирской области от 16.11.2015 № 282 «О продлении срока реализации и внесении изменений в постановление от 07.11.2014 № 237 «Об утверждении муниципальной программы «Дорожное хозяйство в Совхозном сельсовете Искитимского района Новосибирской области на 2015-2017 годы»</w:t>
      </w:r>
    </w:p>
    <w:p>
      <w:pPr>
        <w:pStyle w:val="2"/>
        <w:ind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постановление в газете «Искитимская газета» и на сайте Совхозного сельсовета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Н.Г.Орлов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48:00Z</dcterms:created>
  <dc:creator>User</dc:creator>
  <dc:description/>
  <cp:keywords/>
  <dc:language>en-US</dc:language>
  <cp:lastModifiedBy>Admin</cp:lastModifiedBy>
  <cp:lastPrinted>2016-06-07T14:57:00Z</cp:lastPrinted>
  <dcterms:modified xsi:type="dcterms:W3CDTF">2016-06-07T08:58:00Z</dcterms:modified>
  <cp:revision>5</cp:revision>
  <dc:subject/>
  <dc:title>ГЛАВА</dc:title>
</cp:coreProperties>
</file>