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хозного сельсовета от 01.04.2016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овхозного сельсовета Искитимского района Новосибирской области от 01.04.2016 № 62 «О проверке достоверности и полноты сведений, представляемых гражданами, претендующими на замещение должностей муниципальной службы в администрации Совхозного сельсовета Искитимского района Новосибирской области, и муниципальными служащими в администрации Совхозного сельсовета Искитимского района Новосибирской области, и соблюдения муниципальными служащими в администрации Совхозного сельсовета Искитимского района Новосибирской области требований к служебному поведению»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рядке проверки достоверности и полноты сведений, представляемых гражданами, претендующими на замещение должностей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Совхозного сельсовета Искитимского района Новосибирской области, и муниципальными служащими в администрации Совхозного сельсовета Искитимского района Новосибирской области, и соблюдения муниципальными служащими в администрации Совхозного сельсовета Искитимского района Новосибирской области требований к служебному поведению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ункт 1 пункта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) давать пояснения в письменной форме: в ходе проверки; по вопросам, указанным в подпункте 2 пункта 12 настоящего Порядка; по результатам проверк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 в газете «Искитимская газета» и разместить на официальном сайте Совхозного сельсовета Искитимского района Новосиби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 района Новосибирской области                         Н.Г. Орлов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9:00Z</dcterms:created>
  <dc:creator>work</dc:creator>
  <dc:description/>
  <dc:language>en-US</dc:language>
  <cp:lastModifiedBy>Администратор</cp:lastModifiedBy>
  <cp:lastPrinted>2016-03-31T15:01:00Z</cp:lastPrinted>
  <dcterms:modified xsi:type="dcterms:W3CDTF">2016-06-06T05:59:00Z</dcterms:modified>
  <cp:revision>2</cp:revision>
  <dc:subject/>
  <dc:title/>
</cp:coreProperties>
</file>