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240" w:before="0" w:after="0"/>
        <w:ind w:firstLine="225"/>
        <w:jc w:val="right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СОВХОЗН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4.05.201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№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Лебедев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орядке сообщения лицам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щающими должности муниципальной службы в администрации Совхозного сельсовета о возникновении личной заинтересованности при исполнении должностных обязанностей, которая приводит или может привести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к конфликту интере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                       № 273-ФЗ «О противодействии коррупции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ообщения лицами, замещающими должности муниципальной службы в администрации Совхозн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знакомить муниципальных служащих с данным постановл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газете «Искитимская газета» и на официальном  сайте администрации Совхозн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            Н.Г.Орл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хозн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.05.2016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bookmarkStart w:id="2" w:name="P122"/>
      <w:bookmarkEnd w:id="2"/>
      <w:r>
        <w:rPr>
          <w:rFonts w:cs="Times New Roman" w:ascii="Times New Roman" w:hAnsi="Times New Roman"/>
          <w:sz w:val="24"/>
          <w:szCs w:val="24"/>
          <w:u w:val="single"/>
        </w:rPr>
        <w:t>115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ООБЩЕНИЯ ЛИЦАМИ, ЗАМЕЩАЮЩИМИ ДОЛЖ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В АДМИНИСТРАЦИИ СОВХОЗНОГО СЕЛЬСОВЕТА О ВОЗНИКНОВЕНИИ ЛИЧНОЙ ЗАИНТЕРЕСОВАННОСТИ ПРИ ИСПОЛНЕНИИДОЛЖНОСТНЫХ ОБЯЗАННОСТЕЙ, КОТОРАЯ ПРИВОДИТ ИЛИ МОЖЕТ ПРИВЕСТИ 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м Положением определяется порядок сообщения лицами, замещающими должности муниципальной службы в администрации Совхозн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должности муниципальной службы в администрации Совхоз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1 к настоящему Положению и передается специалисту по кадровым вопросам администрации </w:t>
      </w:r>
      <w:r>
        <w:rPr>
          <w:rFonts w:cs="Times New Roman" w:ascii="Times New Roman" w:hAnsi="Times New Roman"/>
          <w:sz w:val="28"/>
          <w:szCs w:val="28"/>
        </w:rPr>
        <w:t>Совхоз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ведомление подлежит обязательной регистрации в журнале учета уведомлений (далее - журна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ведется по форме согласно приложению 2 к настоящему Положению. Регистрация уведомлений в журнале осуществляется специалистом по кадровым вопросам администрации Совхозного сельсовета в день поступления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ы журнала должны быть прошнурованы, пронумерован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1"/>
      <w:bookmarkStart w:id="4" w:name="P139"/>
      <w:bookmarkStart w:id="5" w:name="P138"/>
      <w:bookmarkStart w:id="6" w:name="P136"/>
      <w:bookmarkStart w:id="7" w:name="P133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Комиссия рассматривает уведомления и принимает по ним решения в порядке, установленном положением о комиссии по соблюдению требований к служебному поведению муниципальных служащих и урегулировании конфликта интересов в администрации Совхозного сельсовета, утвержденным постановлением от 27.01.2015 №  16 «О комиссии по соблюдению требований к служебному поведению муниципальных служащих и урегулированию конфликта интересов в администрации Совхозного сельсовета Искитимского района Новосибирской обл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left="49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 лицами, замещающими должности муниципальной службы в администрации Совхозного сельсовета, о возникновении личной заинтересованности при исполнении должностных обязанностей, которая приводит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245" w:hanging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Совхозного сельсовета </w:t>
      </w:r>
    </w:p>
    <w:p>
      <w:pPr>
        <w:pStyle w:val="ConsPlusNonformat"/>
        <w:ind w:left="25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ind w:left="25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left="25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179"/>
      <w:bookmarkEnd w:id="8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служащих администрации Совхозного сельсовета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лица,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69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ind w:left="496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 лицами, замещающими должности муниципальной службы в администрации Совхозного сельсовета, о возникновении личной заинтересованности при исполнении должностных обязанностей, которая приводит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709" w:right="95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УРНАЛ </w:t>
      </w:r>
    </w:p>
    <w:p>
      <w:pPr>
        <w:pStyle w:val="Normal"/>
        <w:spacing w:lineRule="auto" w:line="240" w:before="0" w:after="0"/>
        <w:ind w:left="709" w:right="9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а уведомлений</w:t>
      </w:r>
    </w:p>
    <w:p>
      <w:pPr>
        <w:pStyle w:val="Normal"/>
        <w:spacing w:lineRule="auto" w:line="240" w:before="0" w:after="0"/>
        <w:ind w:left="709" w:right="85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916" w:type="dxa"/>
        <w:jc w:val="left"/>
        <w:tblInd w:w="-995" w:type="dxa"/>
        <w:tblLayout w:type="fixed"/>
        <w:tblCellMar>
          <w:top w:w="0" w:type="dxa"/>
          <w:left w:w="99" w:type="dxa"/>
          <w:bottom w:w="0" w:type="dxa"/>
          <w:right w:w="105" w:type="dxa"/>
        </w:tblCellMar>
      </w:tblPr>
      <w:tblGrid>
        <w:gridCol w:w="567"/>
        <w:gridCol w:w="852"/>
        <w:gridCol w:w="850"/>
        <w:gridCol w:w="1508"/>
        <w:gridCol w:w="1417"/>
        <w:gridCol w:w="942"/>
        <w:gridCol w:w="953"/>
        <w:gridCol w:w="1134"/>
        <w:gridCol w:w="1417"/>
        <w:gridCol w:w="1276"/>
      </w:tblGrid>
      <w:tr>
        <w:trPr>
          <w:trHeight w:val="2834" w:hRule="atLeast"/>
        </w:trPr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170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поступивш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домлении (далее - уведомление)  </w:t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служащего, подавшего (направившего) уведомление  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и муниципальной службы </w:t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И.О. лица, принявшего уведомление </w:t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домление  подано (направлено) лично/заказным письмом 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ое содержание уведомления 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направлении уведомления на рассмотрение  (дата, Ф.И.О., подпись)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 принятом решени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оступления 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страции </w:t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77EF699B7914C0EE9B5BE84792D6CEE43CAD4EBD33BED4E1466F501A533FD2455735F184FEb8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32:00Z</dcterms:created>
  <dc:creator>User</dc:creator>
  <dc:description/>
  <cp:keywords/>
  <dc:language>en-US</dc:language>
  <cp:lastModifiedBy>Администратор</cp:lastModifiedBy>
  <cp:lastPrinted>2016-05-24T12:06:00Z</cp:lastPrinted>
  <dcterms:modified xsi:type="dcterms:W3CDTF">2016-05-24T06:07:00Z</dcterms:modified>
  <cp:revision>6</cp:revision>
  <dc:subject/>
  <dc:title/>
</cp:coreProperties>
</file>