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4.05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1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ебедевк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порядке сообщения лицами, замещающим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е должности  Совхозного сельсо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озникновении личной заинтересованности  пр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ении должностных обязанностей,  котора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водит или может привести к конфликту интересов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25 декабря 2008 г. N 2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ротиводействии коррупции"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Title"/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порядок сообщения лицами, замещающими муниципальные должности Совхозного сельсовета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ий порядок  в газете «Искитимская газета» и разместить на официальном сайте Совхозного сельсовета Искитимского района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Глава Совхозного сельсовета                                                     Н.Г.Ор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ConsPlusTitle"/>
        <w:ind w:left="7086" w:firstLine="70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ind w:left="567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хозн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.05.2016 № 114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122"/>
      <w:bookmarkStart w:id="3" w:name="P122"/>
      <w:bookmarkEnd w:id="3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сообщения лицами, замещающими муниципальные должности  Совхозн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Настоящим Положением определяется порядок сообщения лицами, замещающими муниципальные должности Совхозного сельсовета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-лицо, замещающее муниципальную должность)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Лица, замещающие муниципальные должности, обязаны в соответствии с частью 4.1 статьи 12.1 Федерального закона от 25.12.2008 № 273-ФЗ «О противодействии коррупции»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- уведомление).</w:t>
      </w:r>
    </w:p>
    <w:p>
      <w:pPr>
        <w:pStyle w:val="ConsPlusNormal"/>
        <w:ind w:firstLine="709"/>
        <w:jc w:val="both"/>
        <w:rPr/>
      </w:pPr>
      <w:bookmarkStart w:id="4" w:name="P133"/>
      <w:bookmarkEnd w:id="4"/>
      <w:r>
        <w:rPr>
          <w:rFonts w:cs="Times New Roman" w:ascii="Times New Roman" w:hAnsi="Times New Roman"/>
          <w:sz w:val="28"/>
          <w:szCs w:val="28"/>
        </w:rPr>
        <w:t>3. Лицо, замещающее муниципальную должность, направляет в комиссию Совхозн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Комиссия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уведомление, составленное по форме согласно </w:t>
      </w:r>
      <w:hyperlink w:anchor="P1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ведомление рассматривает председатель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bookmarkStart w:id="5" w:name="P136"/>
      <w:bookmarkEnd w:id="5"/>
      <w:r>
        <w:rPr>
          <w:rFonts w:cs="Times New Roman" w:ascii="Times New Roman" w:hAnsi="Times New Roman"/>
          <w:sz w:val="28"/>
          <w:szCs w:val="28"/>
        </w:rPr>
        <w:t> По поручению председателя Комиссии уведомление может быть предварительно рассмотрено в структурном подразделении или должностным лицом, к чьим полномочиям относится решение вопросов профилактики коррупционных и иных правонарушений (далее – подразделение (должностное лицо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По результатам предварительного рассмотрения уведомлений подразделением (должностным лицом) подготавливается мотивированное заключение на каждое из ни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7 рабочих дней со дня поступления уведомлений в подразделение (должностному лицу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Председателем Комиссии по результатам рассмотрения уведомлений принимается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709"/>
        <w:jc w:val="both"/>
        <w:rPr/>
      </w:pPr>
      <w:bookmarkStart w:id="6" w:name="P148"/>
      <w:bookmarkEnd w:id="6"/>
      <w:r>
        <w:rPr>
          <w:rFonts w:cs="Times New Roman" w:ascii="Times New Roman" w:hAnsi="Times New Roman"/>
          <w:sz w:val="28"/>
          <w:szCs w:val="28"/>
        </w:rPr>
        <w:t>б) 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709"/>
        <w:jc w:val="both"/>
        <w:rPr/>
      </w:pPr>
      <w:bookmarkStart w:id="7" w:name="P149"/>
      <w:bookmarkEnd w:id="7"/>
      <w:r>
        <w:rPr>
          <w:rFonts w:cs="Times New Roman" w:ascii="Times New Roman" w:hAnsi="Times New Roman"/>
          <w:sz w:val="28"/>
          <w:szCs w:val="28"/>
        </w:rPr>
        <w:t>в) 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 В случае принятия решения, предусмотренного </w:t>
      </w:r>
      <w:hyperlink w:anchor="P1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ом «б» пункта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ложения, в соответствии с законодательством Российской Федерации Председатель Комиссии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 В случае принятия решений, предусмотренных </w:t>
      </w:r>
      <w:hyperlink w:anchor="P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«б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и </w:t>
      </w:r>
      <w:hyperlink w:anchor="P14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«в» пункта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ложения, председатель Комиссии представляет доклад главе Совхозного сель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 По решению председателя Комиссии уведомление, мотивированное заключение и иные материалы могут быть рассмотрены на заседании Комиссии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Title"/>
        <w:ind w:left="453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ложению о порядке сообщения лицами, замещающими муниципальные должности Совхозного сельсовет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4395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ю Комиссии _________________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комиссии)</w:t>
      </w:r>
    </w:p>
    <w:p>
      <w:pPr>
        <w:pStyle w:val="ConsPlusNonformat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_______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179"/>
      <w:bookmarkEnd w:id="8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общаю о возникновении у меня личной заинтересованности при исполнении должностных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стоятельства, являющиеся основанием возникновения личной заинтересованнос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____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меры по предотвращению или урегулированию конфликта интересов: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мереваюсь (не намереваюсь) лично присутствовать на заседании Комиссии ___________________________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именование комиссии) </w:t>
      </w:r>
      <w:r>
        <w:rPr>
          <w:rFonts w:cs="Times New Roman" w:ascii="Times New Roman" w:hAnsi="Times New Roman"/>
          <w:sz w:val="28"/>
          <w:szCs w:val="28"/>
        </w:rPr>
        <w:t>при рассмотрении настоящего уведомления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 20__ г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  _____________________</w:t>
      </w:r>
    </w:p>
    <w:p>
      <w:pPr>
        <w:pStyle w:val="ConsPlusNonformat"/>
        <w:ind w:firstLine="2977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подпись лица, направляющего              (расшифровка подписи)</w:t>
      </w:r>
    </w:p>
    <w:p>
      <w:pPr>
        <w:pStyle w:val="ConsPlusNonformat"/>
        <w:ind w:right="3825" w:firstLine="28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иссия, либо иной коллегиальный совещательный орган, в функции которого в соответствии с положением об этом коллегиальном совещательном органе входит рассмотрение вопросов, касающихся соблюдения ограничений, запретов, исполнения обязанностей, установленных в целях противодействия коррупции, лицами, замещающими муниципальные долж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8/" TargetMode="External"/><Relationship Id="rId3" Type="http://schemas.openxmlformats.org/officeDocument/2006/relationships/hyperlink" Target="consultantplus://offline/ref=24077B9AF619EADE2AC7E0F591CFCCC542A555F66A157E851E27933365348951BCB5F0442439F2FBe5W6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58:00Z</dcterms:created>
  <dc:creator>Колесникова София Сергеевна</dc:creator>
  <dc:description/>
  <cp:keywords/>
  <dc:language>en-US</dc:language>
  <cp:lastModifiedBy>Администратор</cp:lastModifiedBy>
  <cp:lastPrinted>2016-04-14T10:58:00Z</cp:lastPrinted>
  <dcterms:modified xsi:type="dcterms:W3CDTF">2016-05-24T05:46:00Z</dcterms:modified>
  <cp:revision>9</cp:revision>
  <dc:subject/>
  <dc:title/>
</cp:coreProperties>
</file>