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/>
        <w:tc>
          <w:tcPr>
            <w:tcW w:w="1017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ВХОЗН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2016       10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ебедевк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О внесение изменений в постановление администрации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Совхозного сельсовета Искитимского района Новосибирской области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от 16.11.2015 № 284 «О  продлении срока реализации и внесении изменений  </w:t>
      </w:r>
    </w:p>
    <w:p>
      <w:pPr>
        <w:pStyle w:val="Normal"/>
        <w:rPr/>
      </w:pPr>
      <w:r>
        <w:rPr>
          <w:lang w:eastAsia="en-US"/>
        </w:rPr>
        <w:t>в постановление от 16.11.2015 № 284</w:t>
      </w:r>
      <w:r>
        <w:rPr/>
        <w:t xml:space="preserve">«Об утверждении  муниципальной программы </w:t>
      </w:r>
    </w:p>
    <w:p>
      <w:pPr>
        <w:pStyle w:val="Normal"/>
        <w:rPr/>
      </w:pPr>
      <w:r>
        <w:rPr/>
        <w:t xml:space="preserve">«Основные направления развития молодежной политики  в муниципальном образовании </w:t>
      </w:r>
    </w:p>
    <w:p>
      <w:pPr>
        <w:pStyle w:val="Normal"/>
        <w:rPr/>
      </w:pPr>
      <w:r>
        <w:rPr/>
        <w:t>Совхозного сельсовета  на</w:t>
      </w:r>
      <w:r>
        <w:rPr>
          <w:b/>
        </w:rPr>
        <w:t xml:space="preserve"> </w:t>
      </w:r>
      <w:r>
        <w:rPr/>
        <w:t>2015 – 2017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 результатам экспертного заключения управления законопроектных работ и ведения регистра № 1530-4-04/9 на постановление администрации Совхозного сельсовета Искитимского района Новосибирской области от 29.10.2014 № 224» Об утверждении муниципальной долгосрочной целевой программы «Основные направления развития молодежной политики Совхозного сельсовета Искитимского района Новосибирской области на 2015-2017 годы» (с изменениями, внесенными постановлением администрации Совхозного сельсовета Искитимского района Новосибирской области от 16.11.2015 № 284)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 Внести следующие изменения в постановление </w:t>
      </w:r>
      <w:r>
        <w:rPr>
          <w:sz w:val="28"/>
          <w:szCs w:val="28"/>
          <w:lang w:eastAsia="en-US"/>
        </w:rPr>
        <w:t xml:space="preserve">администрации Совхозного сельсовета Искитимского района Новосибирской области от 16.11.2015 № 284 « О продлении срока реализации и внесении изменений  в постановление от 16.11.2015 № 284 </w:t>
      </w:r>
      <w:r>
        <w:rPr>
          <w:sz w:val="28"/>
          <w:szCs w:val="28"/>
        </w:rPr>
        <w:t>«Об утверждении  муниципальной программы «Основные направления развития молодежной политики  в муниципальном образовании Совхозного сельсовета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5 – 2017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наименовании, пункте 1 постановления, наименовании паспорта программы цифры «2017» заменить цифрами «202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газете «Искитимская газета» и на сайте Совхоз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3"/>
          <w:sz w:val="28"/>
          <w:szCs w:val="28"/>
        </w:rPr>
        <w:t>Глава Совхозного сельсовета                                                       Н.Г.Орлов</w:t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7" w:after="107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50:00Z</dcterms:created>
  <dc:creator>Прозорово</dc:creator>
  <dc:description/>
  <cp:keywords/>
  <dc:language>en-US</dc:language>
  <cp:lastModifiedBy>Admin</cp:lastModifiedBy>
  <cp:lastPrinted>2016-05-18T15:08:00Z</cp:lastPrinted>
  <dcterms:modified xsi:type="dcterms:W3CDTF">2016-05-20T03:31:00Z</dcterms:modified>
  <cp:revision>12</cp:revision>
  <dc:subject/>
  <dc:title> </dc:title>
</cp:coreProperties>
</file>