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ебедев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оложения о проверке достоверности и полноты сведений о доходах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имуществе и обязательствах имущественного характера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яемых гражданами, претендующими на замещ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должностей Совхозного сельсовета, и лицами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щающими муниципальные должности Совхозного сельсовета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соблюдения ограничений лицами, замещающими муниципальны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жности Совхозного сельсовета</w:t>
      </w:r>
    </w:p>
    <w:p>
      <w:pPr>
        <w:pStyle w:val="Normal"/>
        <w:shd w:fill="FFFFFF" w:val="clear"/>
        <w:spacing w:lineRule="atLeast" w:line="23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ltica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color w:val="106BBE"/>
            <w:sz w:val="28"/>
            <w:szCs w:val="28"/>
          </w:rPr>
          <w:t>от 25 декабря 2008 г. N 273-ФЗ</w:t>
        </w:r>
      </w:hyperlink>
      <w:r>
        <w:rPr>
          <w:sz w:val="28"/>
          <w:szCs w:val="28"/>
        </w:rPr>
        <w:t xml:space="preserve"> "О противодействии коррупции", </w:t>
      </w:r>
      <w:hyperlink r:id="rId3">
        <w:r>
          <w:rPr>
            <w:rStyle w:val="InternetLink"/>
            <w:color w:val="106BBE"/>
            <w:sz w:val="28"/>
            <w:szCs w:val="28"/>
          </w:rPr>
          <w:t>от 3 декабря 2012 г. N 230-ФЗ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 и указами Президента Российской Федерации </w:t>
      </w:r>
      <w:hyperlink r:id="rId4">
        <w:r>
          <w:rPr>
            <w:rStyle w:val="InternetLink"/>
            <w:color w:val="106BBE"/>
            <w:sz w:val="28"/>
            <w:szCs w:val="28"/>
          </w:rPr>
          <w:t>от 18 мая 2009 г. N 559</w:t>
        </w:r>
      </w:hyperlink>
      <w:r>
        <w:rPr>
          <w:sz w:val="28"/>
          <w:szCs w:val="28"/>
        </w:rPr>
        <w:t xml:space="preserve">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</w:t>
      </w:r>
      <w:hyperlink r:id="rId5">
        <w:r>
          <w:rPr>
            <w:rStyle w:val="InternetLink"/>
            <w:color w:val="106BBE"/>
            <w:sz w:val="28"/>
            <w:szCs w:val="28"/>
          </w:rPr>
          <w:t>от 2 апреля 2013 г. N 310</w:t>
        </w:r>
      </w:hyperlink>
      <w:r>
        <w:rPr>
          <w:sz w:val="28"/>
          <w:szCs w:val="28"/>
        </w:rPr>
        <w:t xml:space="preserve">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и </w:t>
      </w:r>
      <w:hyperlink r:id="rId6">
        <w:r>
          <w:rPr>
            <w:rStyle w:val="InternetLink"/>
            <w:color w:val="106BBE"/>
            <w:sz w:val="28"/>
            <w:szCs w:val="28"/>
          </w:rPr>
          <w:t>от 23 июня 2014 г. N 460</w:t>
        </w:r>
      </w:hyperlink>
      <w:r>
        <w:rPr>
          <w:sz w:val="28"/>
          <w:szCs w:val="28"/>
        </w:rPr>
        <w:t xml:space="preserve">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</w:t>
      </w:r>
      <w:r>
        <w:rPr>
          <w:sz w:val="28"/>
          <w:szCs w:val="28"/>
        </w:rPr>
        <w:t xml:space="preserve"> </w:t>
      </w:r>
      <w:bookmarkStart w:id="1" w:name="sub_2"/>
      <w:bookmarkEnd w:id="0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роверке достоверности и полноты сведений о доходах,  об имуществе и обязательствах имущественного характера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яемых гражданами, претендующими на замещение  муниципальных должностей Совхозного сельсовета, и лицами, замещающими муниципальные должности Совхозного сельсовета,  и соблюдения ограничений лицами, замещающими муниципальные должности Совхозн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 в газете «Искитимская газета» и разместить на официальном сайте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bookmarkStart w:id="2" w:name="sub_1000"/>
      <w:bookmarkEnd w:id="1"/>
      <w:bookmarkEnd w:id="2"/>
      <w:r>
        <w:rPr>
          <w:sz w:val="28"/>
          <w:szCs w:val="28"/>
        </w:rPr>
        <w:t xml:space="preserve">Глава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асти                                       Н.Г.Ор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color w:val="26282F"/>
          <w:sz w:val="20"/>
          <w:szCs w:val="28"/>
        </w:rPr>
      </w:pPr>
      <w:r>
        <w:rPr>
          <w:bCs/>
          <w:color w:val="26282F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color w:val="26282F"/>
          <w:sz w:val="20"/>
        </w:rPr>
      </w:pPr>
      <w:r>
        <w:rPr>
          <w:bCs/>
          <w:color w:val="26282F"/>
          <w:sz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color w:val="26282F"/>
          <w:sz w:val="20"/>
        </w:rPr>
      </w:pPr>
      <w:r>
        <w:rPr>
          <w:bCs/>
          <w:color w:val="26282F"/>
          <w:sz w:val="20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/>
      </w:pPr>
      <w:r>
        <w:rPr>
          <w:bCs/>
          <w:color w:val="26282F"/>
          <w:sz w:val="20"/>
        </w:rPr>
        <w:t>Совхозного сельсовета Искитим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/>
      </w:pPr>
      <w:r>
        <w:rPr>
          <w:bCs/>
          <w:color w:val="26282F"/>
          <w:sz w:val="20"/>
        </w:rPr>
        <w:t>Новосибирской области от 13.05.2015 № 1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0"/>
        </w:rPr>
      </w:pPr>
      <w:r>
        <w:rPr>
          <w:b/>
          <w:bCs/>
          <w:color w:val="26282F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Совхозного сельсовета, и лицами, замещающими муниципальные должности Совхозног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облюдения ограничений лицами, замещающими муниципальные долж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Совхозного сельсовета, и лицами, замещающими муниципальные должности Совхозного сельсовета, и соблюдения ограничений лицами, замещающими муниципальные должности Совхозного сельсовета (далее ‒ Положение) определяет порядок осуществления провер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стоверности и полноты сведений о доходах, об имуществе и обязательствах имущественного характера, представленных в соответствии с порядком представления гражданами, претендующими на замещение муниципальных должностей Совхозн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раждане, претендующие на замещение муниципальных должностей), на отчетную дату и лицами, замещающими муниципальные должности Совхозн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лица, замещающие муниципальные должности), за отчетный период и за два года, предшествующих отчетному пери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достоверности и полноты сведений, представленных гражданами при назначении (избрании) на муниципальную должнос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нормативными правовыми актами Российской Федерации (далее –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облюдения лицами, замещающими муниципальные должност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е трех лет, предшествующих поступлению информации, явившейся основанием для осуществления проверки, предусмотренной настоящим подпунктом, </w:t>
      </w:r>
      <w:r>
        <w:rPr>
          <w:rFonts w:cs="Times New Roman" w:ascii="Times New Roman" w:hAnsi="Times New Roman"/>
          <w:sz w:val="28"/>
          <w:szCs w:val="28"/>
        </w:rPr>
        <w:t>ограничений и запретов, требований о предотвращении или урегулировании конфликта интересов, исполнения ими своих  обязанностей в соответствии с законодательством о противодействии коррупции, (далее ‒ установленные огранич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верка, предусмотренная пунктом 1 настоящего Положения, осуществляется должностным лицом, ответственным за работу по профилактике коррупционных и иных правонарушений (далее ‒ должностное лицо) по решению главы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лица, замещающего муниципальную должность, и оформляется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жностным лиц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щественной палатой Российской Федерации и Общественной палатой Новосиби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едствами массовой информ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рка осуществляется в срок, не превышающий 60 дней со дня принятия решения о ее проведении. Срок проверки может быть продлен до 90 дней главой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 осуществлении проверки должностное лицо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согласованию с главой муниципального образования проводить  собеседование с гражданином, претендующим на замещение муниципальной должности, или лицом, замещающим муниципальную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учать представленные гражданином, претендующим на замещение муниципальной должности, или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ь от гражданина, претендующего на замещение муниципальной должности, или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дготавливать для направления в установленном порядке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 ‒ государственные органы и организации) об имеющихся у них сведениях: о доходах, об имуществе и обязательствах имущественного характера гражданина, претендующего на замещение муниципальной должности,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, претендующим на замещение муниципальной должности, при назначении (избрании) на муниципальную должность в соответствии с федеральным и областным законодательством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водить справки у физических лиц и получать от них информацию с их соглас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существлять анализ сведений, представленных гражданином, претендующим на замещение муниципальной должности,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Запросы в федеральные органы исполнительной власти, уполномоченные на осуществление оперативно-розыскной деятельност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третьей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8.1995 № 144-ФЗ «Об оперативно-розыскной деятельности», а такж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убернатором 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указанных запросов представляются Губернатору Новосибирской области департаментом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на основе мотивированного ходатайства главы муниципального образования, подготовленного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запроса о проведении оперативно-розыскных мероприятий, помимо сведений, перечисленных в </w:t>
      </w:r>
      <w:hyperlink w:anchor="Par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настоящего Положения, указываются государственные органы и организации, в которые направлялись (направлены) запросы (с изложением краткого содержания запроса), и дается ссылка на соответствующие положения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12.08.1995 № 144-ФЗ «Об оперативно-розыскной деятельн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 запросе, предусмотренном в подпункте 4 пункта 6 настоящего Положения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, претендующего на замещение муниципальной должности, или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в соответствии с федеральным и областным законодательством, полнота и достоверность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ок представления запрашиваем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ругие необходим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олжностное лицо обеспеч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ведомление в письменной форме гражданина, претендующего на замещение муниципальной должности, или лица, замещающего муниципальную должность, о начале в отношении его проверки – в течение двух рабочих дней со дня получения соответствующе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ие в случае обращения гражданина, претендующего на замещение муниципальной должности, или лица, замещающего муниципальную должность, беседы с ними, в ходе которой они должны быть проинформированы о том, какие сведения, представленн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указанного обращения, а при наличии уважительной причины - в срок, согласованный с обратившимся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 окончании проверки должностное лицо обязано ознакомить с результатами проверки лицо, в отношении которого проводилась проверка,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 лицо, в отношении которого назначена проверка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вать пояснения в письменной форме: в ходе проверки; по вопросам, указанным в подпункте 2 пункта 8 настоящего Положения;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щаться к должностному лицу с подлежащим удовлетворению ходатайством о проведении с ним беседы по вопросам, указанным в подпункте 2 пункта 8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ояснения, указанные в пункте 10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На период проведения проверки лицо, замещающее муниципальную должность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главой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лица, замещающего муниципальную должность,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Должностное лицо представляет главе муниципального образования доклад о результатах проверки. В докладе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(избрании) гражданина на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гражданину в назначении (избрании) на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именении к лицу, замещающему муниципальную должность, меры юридической ответств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едставлении материалов проверки в комиссию Совхозн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Глава муниципального образования информирует о результатах проверки органы местного самоуправления, муниципальные органы, в компетенцию которых входит назначение (избрание) на соответствующую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Глава муниципального образования, органы местного самоуправления, муниципальные органы, в компетенцию которых входит назначение (избрание) на соответствующую муниципальную должность, рассмотрев доклад и соответствующее предложение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(избрать) гражданина на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назначении (избрании) на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ить к лицу, замещающему муниципальную должность, меры юридической ответств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ь материалы проверки в комиссию Совхозн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Сведения о результатах проверки с письменного согласия главы муниципального образования предоставляются должностным лицом с одновременным уведомлением об этом гражданина, претендующего на замещение муниципальной должности, или лица, замещающего муниципальную должность, в отношении которых проводилась проверка, правоохранительным, иным государственным органам, органам местного самоуправления в Новосибирской области и их должностным лиц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Материалы проверки хранятся в течение трех лет со дня ее окончания, после чего передаются в архи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3" w:name="sub_1000"/>
      <w:bookmarkStart w:id="4" w:name="sub_1000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Знак"/>
    <w:basedOn w:val="Style10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Mangal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8" w:before="0" w:after="240"/>
      <w:jc w:val="center"/>
    </w:pPr>
    <w:rPr>
      <w:rFonts w:ascii="Times New Roman" w:hAnsi="Times New Roman" w:cs="Times New Roman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/" TargetMode="External"/><Relationship Id="rId3" Type="http://schemas.openxmlformats.org/officeDocument/2006/relationships/hyperlink" Target="garantf1://70171682.0/" TargetMode="External"/><Relationship Id="rId4" Type="http://schemas.openxmlformats.org/officeDocument/2006/relationships/hyperlink" Target="garantf1://95554.0/" TargetMode="External"/><Relationship Id="rId5" Type="http://schemas.openxmlformats.org/officeDocument/2006/relationships/hyperlink" Target="garantf1://70250272.0/" TargetMode="External"/><Relationship Id="rId6" Type="http://schemas.openxmlformats.org/officeDocument/2006/relationships/hyperlink" Target="garantf1://70581384.0/" TargetMode="External"/><Relationship Id="rId7" Type="http://schemas.openxmlformats.org/officeDocument/2006/relationships/hyperlink" Target="consultantplus://offline/ref=05887152F26C1B8BF857531AB54A66508C489CBCE44E46702E1AC547BABE572FB2E5F730gEv5N" TargetMode="External"/><Relationship Id="rId8" Type="http://schemas.openxmlformats.org/officeDocument/2006/relationships/hyperlink" Target="consultantplus://offline/ref=05887152F26C1B8BF857531AB54A66508C489CBCE44E46702E1AC547BAgBvEN" TargetMode="External"/><Relationship Id="rId9" Type="http://schemas.openxmlformats.org/officeDocument/2006/relationships/hyperlink" Target="consultantplus://offline/ref=930C186CFEFD7EF455142C3182BA1CB53D87C8462523FBB726BAD52DA24D3AA0B9AC0B691DCDB705E2B79B24f8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3:00Z</dcterms:created>
  <dc:creator>Aleksander Grigoryev</dc:creator>
  <dc:description/>
  <dc:language>en-US</dc:language>
  <cp:lastModifiedBy>Аркадий</cp:lastModifiedBy>
  <cp:lastPrinted>2016-05-18T09:45:00Z</cp:lastPrinted>
  <dcterms:modified xsi:type="dcterms:W3CDTF">2016-05-20T14:03:00Z</dcterms:modified>
  <cp:revision>2</cp:revision>
  <dc:subject/>
  <dc:title/>
</cp:coreProperties>
</file>