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______________/А.В. Никулин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___________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еспечения безопасности людей на водных объектах расположенных на террит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хозного сельсовета Искитимского района Новосибирской области на 2015 год</w:t>
      </w:r>
    </w:p>
    <w:p>
      <w:pPr>
        <w:pStyle w:val="Normal"/>
        <w:numPr>
          <w:ilvl w:val="0"/>
          <w:numId w:val="0"/>
        </w:numPr>
        <w:spacing w:lineRule="auto" w:line="192"/>
        <w:ind w:left="-297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842"/>
        <w:gridCol w:w="1611"/>
        <w:gridCol w:w="3738"/>
        <w:gridCol w:w="177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водимых мероприят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естра пляжей и мест массового (неорганизованного) отдыха людей и Реестра мест массового выезда автомобильного транспорта и выхода людей на лёд на водных объектах Совхозного сельсов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 Совхозного сельсов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становления Главы Совхозного сельсовета"О мерах по охране жизни людей на водных объектах расположенных на территории Совхозного сельсовета в 2015 году" (с перечнем водных объектов на территории муниципального образования и закреплением должностных лиц, ответственных за обеспечение безопасности людей</w:t>
            </w:r>
            <w:r>
              <w:rPr>
                <w:u w:val="single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 Совхозного сельсов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Совхозного сельсовета Искитимского района Новосибирской области, а также пропаганда правил поведения людей на льду через СМИ, по средствам индивидуального инструктирования, изготовление и распространение листовок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мая-15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ноября-20 апр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 Совхозного сельсов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, направленных на недопущение массового выхода людей и выезда автомобильного транспорта на лёд в необорудованных местах на водных объектах (установка запрещающих знаков и информационных щитов о запрещении выхода (выезда) на лёд, обваловка снегом береговой полосы мест массового выезда автомобильного транспорта на лё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 Совхозного сельсовета, МУП «ЖКХ «Совхозное»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аводковой обстановки  и проведения противопаводковых мероприят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МУП «ЖКХ «Совхозное»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безопасности людей на водных объектах Новосибирской обла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упальный сез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сенне-зимний пери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ая-15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ноября-20 апре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 Совхозного сельсов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тбора кандидатов для обучения матросов-спасат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овхозного сельсовета, специалист администрации Совхозного сельсов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существление контроля за принятием необходимых мер по обеспечению безопасности людей на водных объектах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, Глава Совхозного сельсовета Искитимского района Новосибир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widowControl w:val="false"/>
        <w:rPr/>
      </w:pPr>
      <w:r>
        <w:rPr/>
        <w:t>Уполномоченный по вопросам ГО, ЧС     Совхозного сельсовета Искитимского района Новосибирской области</w:t>
      </w:r>
    </w:p>
    <w:p>
      <w:pPr>
        <w:pStyle w:val="Footer"/>
        <w:widowControl w:val="false"/>
        <w:jc w:val="right"/>
        <w:rPr/>
      </w:pPr>
      <w:r>
        <w:rPr/>
        <w:t xml:space="preserve">                                                    </w:t>
      </w:r>
      <w:r>
        <w:rPr/>
        <w:t>____________________             /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0:00Z</dcterms:created>
  <dc:creator>User</dc:creator>
  <dc:description/>
  <cp:keywords/>
  <dc:language>en-US</dc:language>
  <cp:lastModifiedBy>User</cp:lastModifiedBy>
  <cp:lastPrinted>2015-01-27T11:59:00Z</cp:lastPrinted>
  <dcterms:modified xsi:type="dcterms:W3CDTF">2015-01-27T05:06:00Z</dcterms:modified>
  <cp:revision>32</cp:revision>
  <dc:subject/>
  <dc:title/>
</cp:coreProperties>
</file>