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08.04.2015  № 84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становлении нормати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ы 1 кв.метра общей площ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ья в Совхозн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долгосрочной целевой программы «Обеспечение жильем молодых семей в Новосибирской области на 2011-2015 годы», учитывая ст.8 Закона Новосибирской области от 04.11.2005 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второй  квартал 2015 года, для расчета размера субсидии молодым семьям, расчета располагаемого дохода и потребности в средствах на приобретение жилья, норматив стоимости 1 кв.метра общей площади в размере 28000 рублей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А.В.Никул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35:00Z</dcterms:created>
  <dc:creator>SHULC</dc:creator>
  <dc:description/>
  <dc:language>en-US</dc:language>
  <cp:lastModifiedBy>Администратор</cp:lastModifiedBy>
  <cp:lastPrinted>2015-04-08T12:35:00Z</cp:lastPrinted>
  <dcterms:modified xsi:type="dcterms:W3CDTF">2015-04-08T06:35:00Z</dcterms:modified>
  <cp:revision>2</cp:revision>
  <dc:subject/>
  <dc:title>ГЛАВА</dc:title>
</cp:coreProperties>
</file>