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СОВХОЗНОГО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03.2015               7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№__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 Лебедев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21.12.1994 №68-ФЗ «О защите населения и территории от чрезвычайных ситуаций природного и техногенного характера» и п.7 ст. 15 Федерального закона от 06.10.2003 №131-ФЗ «Об организации местного самоуправления», в целях снижения риска возникновения чрезвычайных ситуаций, связанных с весенним паводком обеспечении защиты населения и объектов экономики на территории Совхозного сельсовета Искитим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евентивных мероприятий по организации пропуска паводковых вод на территории Совхозного сельсовета Искитимского района Новосибирской области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противопаводковой комиссии Совхозного сельсовета Искитимского района Новосибирской области (Приложение 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 Совхозного сельсовета Искитимского района Новосибирской области  выполнить следующие мероприят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откорректировать планы действий по предупреждению и ликвидации чрезвычайных ситуаций  (паводковые явления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сил и средств, привлекаемых для выполнения противопаводковых мероприятий и выполнения аварийно-восстановительных работ, организацию связи с ними, порядок оповещения и сбор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здание в необходимых объемах запасов материально-технических средств, топлива для котельных, инертных материалов и финансовых ресурсов на ликвидацию возможных чрезвычайных ситуаций и первоочередное жизнеобеспечение населения в населенных пунктах, подверженных подтоплению (МУП ЖКХ «Совхозное»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подготовке населения к экстренной эвакуации в безопасные районы, установить и довести до населения сигналы об экстренной эвакуации и порядок действий по ним. Определить и подготовить пункты размещения отселяемого населения, вывоз материальных ценностей, в том числе личного скота с затопленных территорий, порядок обеспечения населения необходимыми условиями прожи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обеспечить постоянное наблюдение за интенсивностью снеготаяния, вскрытием рек. Назначить ответственных лиц и составить график их дежурств, для отслеживания паводковой обстановки и принятия своевременных мер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ероприятия по очистке кровли зданий и сооружений от снега, обваловке котельных и обеспечит меры безопасности при проведении противопаводквых работ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началом паводкового периода ежедневно к 09.00 предоставлять в КЧС и ПБ района через МКУ ИР «ЦЗН ЕДДС» информацию по установленной форме о поводковой обстановке, при осложнении - немедленно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ликвидировать несанкционированно построенные дамбы и плотины, а также искусственно созданные снежные дамбы в целях исключения подтопления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до наступления паводка, обеспечить беспрепятственный доступ автотранспорта и спецтехники к дамбам и плотинам на территории Совхозного сельсовета Искитимского района Новосибирской област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обеспечить техническое состояние водопропускных устройств, в том числе водных спусков ГТС находящихся на подведомственных территория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соглашения с организациями способными организовать готовность техники, предназначенной для работы в условиях паво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А.В. Ник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23.03.2015     №72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и пропуска паводковых вод на территории Совхозного сельсовета Искитимского района Новосибирской области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2"/>
        <w:gridCol w:w="1750"/>
        <w:gridCol w:w="30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комплексных мероприятий по подготовке и пропуску весеннего паводка на территории Совхозного сельсовета Искитимского района Новосибир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01.04.20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овхозного сельсовета Искитимского района Новосибирской области, противопаводковая комисс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перативных групп для осуществления контроля за подготовкой к паводковому периоду, техническим состоянием гидротехнических сооружений, безаварийным сбросом паводковых вод и немедленным принятием мер по ликвидации нештатных и аварийных ситу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, ЗАО АФ «Лебедевск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и обеспечить постоянное наблюдение за интенсивностью снеготаяния, вскрытием рек. Назначить ответственных лиц и составить график их дежурств, для отслеживания паводковой обстановки и принятия своевременных ме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очистке дорожного полотна, мостов, водосточных труб, колодцев, коллекторов от мусора и льда на территории Совхозного сельсовета Искитим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Обеспечить готовность дамб и плотин, водосточных сооружений к пропуску паводковых в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УП ЖКХ «Совхозн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формирование населения о прохождении паводкового пери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ь памятки для населения рекомендательного характера, с перечнем телефонов на случай возникновения чрезвычай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 администрации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технических средств на время павод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ЖКХ «Совхозн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дротехических сооружений на территории Совхозного сельсов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ая комиссия, глава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аварийной техники на время паводка, создание запасов ГСМ для заправки техники на период павод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есеннего павод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овхозного сельсовета Искитимского района Новосибирской области, </w:t>
            </w:r>
          </w:p>
          <w:p>
            <w:pPr>
              <w:pStyle w:val="Normal"/>
              <w:rPr/>
            </w:pPr>
            <w:r>
              <w:rPr/>
              <w:t>директор МУП ЖКХ «Совхозн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гидрологической обстановке населения и КЧС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есеннего павод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23.03.2015         №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паводков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56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 комисс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улин </w:t>
            </w:r>
          </w:p>
          <w:p>
            <w:pPr>
              <w:pStyle w:val="Normal"/>
              <w:jc w:val="both"/>
              <w:rPr/>
            </w:pPr>
            <w:r>
              <w:rPr/>
              <w:t>Андрей Владими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вряшин </w:t>
            </w:r>
          </w:p>
          <w:p>
            <w:pPr>
              <w:pStyle w:val="Normal"/>
              <w:jc w:val="both"/>
              <w:rPr/>
            </w:pPr>
            <w:r>
              <w:rPr/>
              <w:t>Андре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тун </w:t>
            </w:r>
          </w:p>
          <w:p>
            <w:pPr>
              <w:pStyle w:val="Normal"/>
              <w:jc w:val="both"/>
              <w:rPr/>
            </w:pPr>
            <w:r>
              <w:rPr/>
              <w:t>Олег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ЖКХ «Совхозно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ва Галина Степ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ОШ с. Лебедевка» ИР НС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ин Сергей Юр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СОШ п. Маяк ИР НС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лиева Марина Петровн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ОШ с. Сосновка» ИР НС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ев  </w:t>
            </w:r>
          </w:p>
          <w:p>
            <w:pPr>
              <w:pStyle w:val="Normal"/>
              <w:jc w:val="both"/>
              <w:rPr/>
            </w:pPr>
            <w:r>
              <w:rPr/>
              <w:t>Михаил Юр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 ФАП с. Сосн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Наталья Юр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мбулатория  с. Лебеде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акова </w:t>
            </w:r>
          </w:p>
          <w:p>
            <w:pPr>
              <w:pStyle w:val="Normal"/>
              <w:jc w:val="both"/>
              <w:rPr/>
            </w:pPr>
            <w:r>
              <w:rPr/>
              <w:t>Мария Андр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тюков </w:t>
            </w:r>
          </w:p>
          <w:p>
            <w:pPr>
              <w:pStyle w:val="Normal"/>
              <w:jc w:val="both"/>
              <w:rPr/>
            </w:pPr>
            <w:r>
              <w:rPr/>
              <w:t>Валерий Иван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а ст. Сель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ьяных Ольг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а с. Сосн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ганова </w:t>
            </w:r>
          </w:p>
          <w:p>
            <w:pPr>
              <w:pStyle w:val="Normal"/>
              <w:jc w:val="both"/>
              <w:rPr/>
            </w:pPr>
            <w:r>
              <w:rPr/>
              <w:t>Любовь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а п. Мая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55:00Z</dcterms:created>
  <dc:creator>User</dc:creator>
  <dc:description/>
  <cp:keywords/>
  <dc:language>en-US</dc:language>
  <cp:lastModifiedBy>k16</cp:lastModifiedBy>
  <dcterms:modified xsi:type="dcterms:W3CDTF">2015-03-24T04:55:00Z</dcterms:modified>
  <cp:revision>2</cp:revision>
  <dc:subject/>
  <dc:title/>
</cp:coreProperties>
</file>