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ОВХОЗН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ИТИМСКОГО 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 О С Т А Н О В Л Е Н И 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5       5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ебедевк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исполнения бюджета  по расход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нкционирования оплаты денежных обязательств получателей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администраторов источников дефицита бюджета  Совхозн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19 и 219.2 Бюджетного кодекса Российской Федерации, Положением о бюджетном процессе в Совхозном сельсовете Искитимского района Новосибирской области, утвержденным решением Совета депутатов Совхозного сельсовета Искитимского района Новосибирской области от 18.09.2014 № 15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прилагаемый порядок исполнения бюджета по расходам, санкционирования оплаты денежных обязательств получателей бюджета и администраторов источников дефицита бюджета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 постановление вступает в силу с 19.02.2015г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азместить настоящее постановление на сайте администрации  Совхозн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Совхозного сельсовета                                                  А.В.Нику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овхозного  сельсовет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9.02.2015  № 5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Я БЮДЖЕТА ПО РАСХОДАМ,</w:t>
      </w:r>
    </w:p>
    <w:p>
      <w:pPr>
        <w:pStyle w:val="Normal"/>
        <w:jc w:val="center"/>
        <w:rPr/>
      </w:pPr>
      <w:r>
        <w:rPr>
          <w:b/>
        </w:rPr>
        <w:t>САНКЦИОНИРОВАНИЯ ОПЛАТЫ ДЕНЕЖНЫХ ОБЯЗАТЕЛЬСТВ ПОЛУЧАТЕЛЕЙ СРЕДСТВ БЮДЖЕТА  И АДМИНИСТРАТОРОВ ИСТОЧНИКОВ ФИНАНСИРОВАНИЯ ДЕФИЦИТА БЮДЖЕТА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Настоящий порядок разработан в  соответствии со статьей 219 и 219.2 Бюджетного кодекса Российской Федерации, приказами Федерального казначейства от 29 декабря 2012 года №24н «О порядке открытия и ведения лицевых счетов территориальными органами Федерального казначейства» (далее – приказ 24н), от 10 октября 2008 года №8н «О порядке кассового обслуживания исполнения федерального бюджета,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» (далее - приказ 8н), в целях организации исполнения  бюджета Совхозного сельсовета (далее - поселение) по расходам и устанавливает порядок исполнения  бюджета поселения по расходам, а также порядок санкционирования оплаты за счет средств бюджета  поселения денежных обязательств получателей средств бюджета  поселения и администраторов источников финансирования дефицита бюджета сельского поселения, лицевые счета, которых открыты в органе Федерального казначей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Лицевые счета открываются получателям бюджетных средств и администраторам источников финансирования дефицита бюджета  Управлением Федерального казначейства по Новосибирской области (далее – Управление Федерального казначейства) в соответствии с приказом 24н.</w:t>
      </w:r>
    </w:p>
    <w:p>
      <w:pPr>
        <w:pStyle w:val="Normal"/>
        <w:jc w:val="both"/>
        <w:rPr/>
      </w:pPr>
      <w:r>
        <w:rPr>
          <w:sz w:val="24"/>
          <w:szCs w:val="24"/>
        </w:rPr>
        <w:t>3. Получатели средств бюджета Совхозного сельского поселения осуществляют операции со средствами  бюджета  поселения  на лицевых счетах, открытых им в Управлении Федерального казначейства по Новосибирской области в соответствии с приказом 8н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>4. В целях обеспечения кассовых выплат из  бюджета Совхозного сельского поселения администрация Совхозного сельсовета (далее – администрация поселения) представляет в Отдел №7 Управления Федерального казначейства по Новосибирской области (далее – орган федерального казначейства) Расходные расписания на финансирование получателей средств бюджета поселения по установленной Федеральным казначейством форме в пределах остатка средств, доступного к распреде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нансирование производится на основании кассового плана и заявок на финансирование.</w:t>
      </w:r>
    </w:p>
    <w:p>
      <w:pPr>
        <w:pStyle w:val="Normal"/>
        <w:jc w:val="both"/>
        <w:rPr/>
      </w:pPr>
      <w:r>
        <w:rPr>
          <w:sz w:val="24"/>
          <w:szCs w:val="24"/>
        </w:rPr>
        <w:t>5. Орган Федерального казначейства на основании поступивших от администрации Расходных расписаний отражает поступившие объемы финансирования на лицевых счетах, открытых получателям средств бюджета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олучатели бюджетных средств принимают бюджетные обязательства в пределах доведенных до них в текущем финансовом году и плановом периоде лимитов бюджет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атели бюджетных средств принимают бюджетные обязательства путем заключения муниципальных контрактов, иных договоров с физическими и  юридическими лицами или в соответствии с законом, иным правовым актом, заключенными соглашения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Для оплаты денежных обязательств получатели средств бюджета сельского поселения, администраторы источников финансирования дефицита бюджета сельского поселения представляют в орган Федерального казначейства по месту их обслуживания Заявку на кассовый расход (код по ведомственному классификатору форм документов (далее - код по КФД) 0531801), Заявку на получение наличных денег (код по КФД 0531802) (далее - Заявка) в порядке, установленном в соответствии с бюджетным законодательством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ри наличии электронного документооборота между получателем средств бюджета сельского поселения, администратором источников финансирования дефицита бюджета сельского поселения и органом Федерального казначейства представляется в электронном виде с применением электронной подписи (далее - в электронном виде). При отсутствии электронного документооборота с применением электронной подписи Заявка представляется на бумажном носителе с одновременным представлением на машинном носителе (далее - на бумажном носител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а подписывается руководителем и главным бухгалтером (иными уполномоченными лицами) получателя средств бюджета сельского поселения (администратора источников финансирования дефицита бюджета сельского посел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полномоченный руководителем органа Федерального казначейства работник не позднее рабочего дня, следующего за днем представления получателем средств бюджета сельского поселения (администратором источников финансирования дефицита бюджета сельского поселения) Заявки в орган Федерального казначейства, проверяет Заявку на соответствие установленной форме, наличие в ней реквизитов и показателей, предусмотренных пунктом 10 настоящего Порядка, наличие документов, предусмотренных пунктами 12, 14 настоящего Порядка и соответствующим требованиям, установленным пунктами 16 - 19 настояще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Уполномоченный руководителем органа Федерального казначейства работник не позднее срока, установленного пунктом 8 настоящего Порядка, проверяет Заявку на соответствие установленной форме, соответствие подписей имеющимся образцам, представленным получателем средств бюджета сельского поселения (администратором источников финансирования дефицита бюджета сельского поселения) в порядке, установленном для открытия соответствующего лицевого сч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Заявка проверяется с учетом положений пункта 11 настоящего Порядка на наличие в ней следующих реквизитов и показ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номера соответствующего лицевого счета, открытого получателю средств бюджета сельского поселения или администратору источников финансирования дефицита бюджета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кодов классификации расходов бюджетов (классификации источников финансирования дефицитов бюджетов), по которым необходимо произвести кассовый расход (кассовую выплату), а также текстового назначения платеж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суммы кассового расхода (кассовой выплаты) и кода валюты в соответствии с Общероссийским классификатором валют, в которой он должен быть произведе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суммы кассового расхода (кассовой выплаты) в валюте Российской Федерации, в рублевом эквиваленте, исчисленном на дату оформления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суммы налога на добавленную стоимость (при налич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) вида средств (средства бюджета сельского поселен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) наименования, банковских реквизитов, идентификационного номера налогоплательщика (ИНН) и кода причины постановки на учет (КПП) получателя денежных средств по Заяв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) номера и серии чека (при наличном способе оплаты денежного обязательст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) срока действия чека (при наличном способе оплаты денежного обязательст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) фамилии, имени и отчества получателя средств по чеку (при наличном способе оплаты денежного обязательст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) данных документов, удостоверяющих личность получателя средств по чеку (при наличном способе оплаты денежного обязательства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) данных для осуществления налоговых и иных обязательных платежей в бюджеты бюджетной системы Российской Федерации (при необходимост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) реквизитов (номер, дата) и предмета договора (муниципального контракта), являющегося основанием для принятия получателем средств бюджета сельского поселения бюджетного обязательства:</w:t>
      </w:r>
    </w:p>
    <w:p>
      <w:pPr>
        <w:pStyle w:val="Normal"/>
        <w:jc w:val="both"/>
        <w:rPr/>
      </w:pPr>
      <w:r>
        <w:rPr>
          <w:sz w:val="24"/>
          <w:szCs w:val="24"/>
        </w:rPr>
        <w:t>договора (муниципального контракта) на поставку товаров, выполнение работ, оказание услуг для муниципальных нужд (далее - договор (муниципальный контракт)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говора аренд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) реквизитов (тип, номер, дата) документа, подтверждающего возникновение денежного обязательства при поставке товаров (накладная и (или) акт приемки-передачи, и (или) счет), выполнении работ, оказании услуг (акт выполненных работ (оказанных услуг) и (или) счет, и (или) счет-фактура), номер и дата исполнительного документа (исполнительный лист, судебный приказ), иных документов, подтверждающих возникновение денежных обязательств, предусмотренных федеральными законами, указами Президента Российской Федерации, постановлениями Правительства Российской Федерации и правовыми актами Министерства финансов Российской Федерации (далее - документы, подтверждающие возникновение денежных обязательст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Требования 13 и 14 пункта 10 настоящего Порядка не применяются в отношен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и на кассовый расход (код по КФД 0531801) при оплате по договору на оказание услуг, выполнение работ, заключенному получателем средств бюджета сельского поселения с физическим лицом, не являющимся индивидуальным предпринимате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явки на получение наличных денег (код по КФД 0531802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подпункта 13 пункта 10 настоящего Порядка не применяются в отношении Заявки на кассовый расход при оплате товаров, выполнении работ, оказании услуг, в случаях, когда заключение договоров (муниципальных контрактов) законодательством Российской Федерации не предусмотрен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Для подтверждения возникновения денежного обязательства получатель средств бюджета сельского поселения представляет в орган Федерального казначейства вместе с Заявкой на кассовый расход указанный в ней в соответствии с подпунктом 14 пункта 10 настоящего Порядка соответствующий документ, подтверждающий возникновение денежного обязательства, согласно требованиям, установленным пунктом 14 настоящего Поряд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Требования, установленные пунктом 12 настоящего Порядка, не распространяются на санкционирование оплаты денежных обязательств, связанны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выплатами физическим лицам по кодам 210 «Оплата труда и начисления на выплаты по оплате труда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беспечением выполнения функций казенных учреждений (за исключением денежных обязательств по поставкам товаров, выполнению работ, оказанию услуг, аренде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социальными выплатами населению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бюджетных инвестиций юридическим лицам, не являющимся муниципальными учрежд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субсидий юридическим лицам, индивидуальным предпринимателям, физическим лицам - производителям товаров, работ,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субсидий бюджетным (автономным) учрежде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предоставлением межбюджетных трансфер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бслуживанием муниципального долг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исполнением судебных актов по искам к Российской Федерации о возмещении вреда, причиненного гражданину или юридическому лицу в результате незаконных действий (бездействия) муниципальных органов Российской Федерации либо должностных лиц этих орган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 оплатой налогов и сборов, уплате штрафов, пеней за несвоевременную уплату налогов и сбор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Получатель средств бюджета сельского поселения представляет в орган Федерального казначейства документ, подтверждающий возникновение денежного обязательства, в форме электронной копии бумажного документа, созданной посредством его сканирования, или копии электронного документа, подтвержденных электронной подписью уполномоченного лица получателя средств бюджета сельского поселения (далее - электронная копия докумен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у получателя средств бюджета сельского поселения технической возможности представления электронной копии документа указанный документ представляется на бумажном носител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агаемый к Заявке документ, подтверждающий возникновение денежного обязательства, на бумажном носителе подлежит возврату получателю средств бюджета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5. При санкционировании оплаты денежных обязательств по расходам (за исключением расходов по публичным нормативным обязательствам) осуществляется проверка Заявки по следующим направле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коды классификации расходов бюджета сельского поселения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соответствие указанных в Заявке кодов классификации операций сектора государственного управления (далее - КОСГУ), относящихся к расходам бюджетов, текстовому назначению платежа, исходя из содержания текста назначения платежа, в соответствии с утвержденным в установленном порядке Министерством финансов Российской Федерации порядком применения бюджетной классификации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соответствие содержания операции, исходя из документа, подтверждающего возникновение денежного обязательства, коду КОСГУ и содержанию текста назначения платежа, указанным в Заяв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) непревышение сумм в Заявке остатков предельных объемов финансирования, учтенных на лицевом счете получателя бюджетных средст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) непревышение сумм в Заявке остатка источника дополнительного бюджетного финансирования, если осуществляется проверка Заявки за счет источника дополнительного бюджетного финансиро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 При санкционировании оплаты денежных обязательств по расходам по публичным нормативным обязательствам осуществляется проверка Заявки по следующим направле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коды классификации расходов бюджетов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соответствие указанных в Заявке кодов КОСГУ, относящихся к расходам бюджетов, исходя из содержания текста назначения платежа, кодам, указанным в порядке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епревышение сумм, указанных в Заявке, остаткам соответствующих бюджетных ассигнований, учтенных на лицевом счете получателя бюджетных сред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7. При санкционировании оплаты денежных обязательств по выплатам по источникам финансирования дефицита бюджета сельского поселения осуществляется проверка Заявки по следующим направле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коды классификации источников финансирования дефицита бюджета сельского поселения, указанные в Заявке, должны соответствовать кодам бюджетной классификации Российской Федерации, действующим в текущем финансовом году на момент представления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соответствие указанных в Заявке кодов КОСГУ, относящихся к источникам финансирования дефицитов бюджетов, исходя из содержания текста назначения платежа, кодам, указанным в порядке применения бюджетной классификации Российской Федерации, утвержденном в установленном порядке Министерством финансов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непревышение сумм, указанных в Заявке, остаткам соответствующих бюджетных ассигнований, учтенных на лицевом счете администратора источников внутреннего финансирования дефицита бюдж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8. В случае если форма или информация, указанная в Заявке, не соответствуют требованиям, установленным пунктами 9, 10, 15, 16, 17 настоящего Порядка, орган Федерального казначейства регистрирует представленную Заявку в Журнале регистрации неисполненных документов (код по КФД 0531804) в установленном порядке и возвращает получателю средств бюджета сельского поселения (администратору источников финансирования дефицита бюджета сельского поселения) не позднее срока, установленного 8 настоящего Порядка, экземпляры Заявки на бумажном носителе с указанием в прилагаемом Протоколе (код по КФД 0531805) в установленном порядке причины возвр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Заявка представлялась в электронном виде, получателю средств бюджета сельского поселения (администратору источников финансирования бюджета сельского поселения) не позднее срока, установленного 8 настоящего Порядка, направляется Протокол в электронном виде, в котором указывается причина возвр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9. При положительном результате проверки в соответствии с требованиями, установленными настоящим Порядком, в Заявке, представленной на бумажном носителе, уполномоченным руководителем органа Федерального казначейства работником проставляется отметка, подтверждающая санкционирование оплаты денежных обязательств получателя средств бюджета сельского поселения (администратора источников финансирования дефицита бюджета сельского поселения) с указанием даты, подписи, расшифровки подписи, содержащей фамилию, инициалы указанного работника, и Заявка принимается к исполн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7" w:after="107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6:19:00Z</dcterms:created>
  <dc:creator>Прозорово</dc:creator>
  <dc:description/>
  <dc:language>en-US</dc:language>
  <cp:lastModifiedBy>User</cp:lastModifiedBy>
  <cp:lastPrinted>2015-02-24T11:15:00Z</cp:lastPrinted>
  <dcterms:modified xsi:type="dcterms:W3CDTF">2015-02-24T06:19:00Z</dcterms:modified>
  <cp:revision>2</cp:revision>
  <dc:subject/>
  <dc:title/>
</cp:coreProperties>
</file>