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keepNext w:val="true"/>
        <w:keepLines/>
        <w:spacing w:lineRule="auto" w:line="2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21.12.2015           3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№____________</w:t>
      </w:r>
    </w:p>
    <w:p>
      <w:pPr>
        <w:pStyle w:val="Normal"/>
        <w:jc w:val="center"/>
        <w:rPr/>
      </w:pPr>
      <w:r>
        <w:rPr/>
        <w:t>с. Лебеде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 проведении  месячника  </w:t>
      </w:r>
    </w:p>
    <w:p>
      <w:pPr>
        <w:pStyle w:val="Normal"/>
        <w:rPr/>
      </w:pPr>
      <w:r>
        <w:rPr/>
        <w:t xml:space="preserve">безопасности людей </w:t>
      </w:r>
    </w:p>
    <w:p>
      <w:pPr>
        <w:pStyle w:val="Normal"/>
        <w:rPr/>
      </w:pPr>
      <w:r>
        <w:rPr/>
        <w:t xml:space="preserve">на водоемах  расположенных  </w:t>
      </w:r>
    </w:p>
    <w:p>
      <w:pPr>
        <w:pStyle w:val="Normal"/>
        <w:rPr/>
      </w:pPr>
      <w:r>
        <w:rPr/>
        <w:t xml:space="preserve">на территории  Совхозного сельсовета </w:t>
      </w:r>
    </w:p>
    <w:p>
      <w:pPr>
        <w:pStyle w:val="Normal"/>
        <w:rPr/>
      </w:pPr>
      <w:r>
        <w:rPr/>
        <w:t xml:space="preserve">Искитимского района Новосибирской области </w:t>
      </w:r>
    </w:p>
    <w:p>
      <w:pPr>
        <w:pStyle w:val="Normal"/>
        <w:rPr/>
      </w:pPr>
      <w:r>
        <w:rPr/>
        <w:t>в осеннее – зимний период 2015-2016 годов</w:t>
      </w:r>
    </w:p>
    <w:p>
      <w:pPr>
        <w:pStyle w:val="Normal"/>
        <w:rPr/>
      </w:pPr>
      <w:r>
        <w:rPr/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исполнения Федерального закона от 06.10.2003 № 131-ФЗ «Об общих принципах организации местного самоуправления в Российской Федерации», в соответствии с приказом начальника Главного управления МЧС России по Новосибирской области от 02 октября 2015 года № 811 «О проведении месячника безопасности  на водных объектах в зимний период 2015-2016 годов», в целях обеспечения безопасности на водных объектах и улучшения профилактической организационной  работы по охране жизни людей на водоемах расположенных на территории Совхозного сельсовета Искитим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«План проведения месячника безопасности людей на водных объектах </w:t>
      </w:r>
      <w:r>
        <w:rPr>
          <w:rFonts w:cs="Times New Roman" w:ascii="Times New Roman" w:hAnsi="Times New Roman"/>
          <w:sz w:val="28"/>
          <w:szCs w:val="28"/>
        </w:rPr>
        <w:t xml:space="preserve">Совхозного сельсовета Искитимского района Новосибирской области в осеннее –зимний период 2015-2016 годов»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ложение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Style20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Совхозного сельсовета Искитимского района Новосибирской области от 19.11.2015 № 289 считать утратившим силу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Искитимская газета» и на официальном сайте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Постановления возложить на Главу Совхозного сельсовета Искитимского района Новосибирской област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            Н.Г. Ор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от 21.12.2015 № 30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месячника безопасности людей на водных объектах Совхозного сельсовета Искитимского района Новосибирской области в осеннее-зимний период 2015-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774"/>
        <w:gridCol w:w="1833"/>
        <w:gridCol w:w="253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водимых мероприят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ение Реестра мест массового выезда автомобильного транспорта и выхода людей на лед на водных объектах Совхозного сельсовета по состоянию на 01 января 2016 года.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5 г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овхозного сельсовета, специалист администр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ие запрещающих знаков «Выезд (выход) на лед запрещен», «осторожно тонкий лед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я обваловки в местах выезда автотранспорта на лед путем устройства земляных (снежных) валов по береговой полосе водных объект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5 г.</w:t>
            </w:r>
          </w:p>
          <w:p>
            <w:pPr>
              <w:pStyle w:val="Normal"/>
              <w:rPr/>
            </w:pPr>
            <w:r>
              <w:rPr/>
              <w:t>- март 2016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оябрь 2015 г. </w:t>
            </w:r>
          </w:p>
          <w:p>
            <w:pPr>
              <w:pStyle w:val="Normal"/>
              <w:rPr/>
            </w:pPr>
            <w:r>
              <w:rPr/>
              <w:t>-март 2016 г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овхозного сельсовета, специалист администр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яснительно-информационная работа с населением Совхозного сельсовета(публикация в СМИ, обсуждения на сходах, распространение памяток, информационные стенды и щиты) о погодных условиях, состоянии льда на водных объектах в традиционных мест массового отдыха и подледного лова рыбы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5 г.-апрель2016 г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овхозного сельсовета , специалист администр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афика и организация дежурства (рейдов) в местах выхода людей на лед водных объектов во время ледостава и перед началом весеннего паводк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5 г.-апрель2016 г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овхозного сельсовета,</w:t>
            </w:r>
          </w:p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я совместных выездов (рейдов) с участием инспектора ГИМС МЧС России по НСО, сотрудников полиции в местах массового рыбной ловли на льду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5 г.</w:t>
            </w:r>
          </w:p>
          <w:p>
            <w:pPr>
              <w:pStyle w:val="Normal"/>
              <w:rPr/>
            </w:pPr>
            <w:r>
              <w:rPr/>
              <w:t>-апрель2016 г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овхозного сельсовета, специалист администрации</w:t>
            </w:r>
          </w:p>
        </w:tc>
      </w:tr>
      <w:tr>
        <w:trPr>
          <w:trHeight w:val="122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овещения в средствах массовой информации о ходе прохождения месячника безопасности людей на водных объектах в зимний период 2015-2016 годо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овхозного сельсовета, специалист администрации</w:t>
            </w:r>
          </w:p>
        </w:tc>
      </w:tr>
      <w:tr>
        <w:trPr>
          <w:trHeight w:val="7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я контроля за выполнением главой Совхозного сельсовета мероприятий по обеспечению безопасности людей на водных объектах (в местах организации купален) при проведении религиозного праздника «Крещения Господне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январь 2016 г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Совхозного сельсовета, специалист администрации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9" w:right="567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ewton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000000"/>
      <w:sz w:val="24"/>
      <w:szCs w:val="20"/>
      <w:lang w:val="ru-RU" w:bidi="ar-SA" w:eastAsia="zh-CN"/>
    </w:rPr>
  </w:style>
  <w:style w:type="paragraph" w:styleId="Style19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sz w:val="20"/>
      <w:szCs w:val="20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  <w:jc w:val="both"/>
    </w:pPr>
    <w:rPr>
      <w:rFonts w:ascii="NewtonC;Courier New" w:hAnsi="NewtonC;Courier New" w:eastAsia="Calibri" w:cs="NewtonC;Courier New"/>
      <w:color w:val="000000"/>
      <w:sz w:val="21"/>
      <w:szCs w:val="21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55:00Z</dcterms:created>
  <dc:creator>User</dc:creator>
  <dc:description/>
  <cp:keywords/>
  <dc:language>en-US</dc:language>
  <cp:lastModifiedBy>user</cp:lastModifiedBy>
  <cp:lastPrinted>2015-11-23T11:03:00Z</cp:lastPrinted>
  <dcterms:modified xsi:type="dcterms:W3CDTF">2015-12-21T08:55:00Z</dcterms:modified>
  <cp:revision>2</cp:revision>
  <dc:subject/>
  <dc:title>ГЛАВА</dc:title>
</cp:coreProperties>
</file>