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5" w:leader="none"/>
          <w:tab w:val="left" w:pos="579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3755" w:leader="none"/>
                <w:tab w:val="left" w:pos="57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5               300</w:t>
              <w:tab/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О внесении изменений в постановлени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дминистрации Совхозного сельсовета </w:t>
      </w:r>
    </w:p>
    <w:p>
      <w:pPr>
        <w:pStyle w:val="Normal"/>
        <w:jc w:val="both"/>
        <w:rPr>
          <w:bCs/>
        </w:rPr>
      </w:pPr>
      <w:r>
        <w:rPr>
          <w:bCs/>
        </w:rPr>
        <w:t>от 12.02.2014 № 4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центрации имеющихся материальных, кадровых ресурсов на решении основных задач профилактической деятельности, комплексного подхода при расчете эффективности и результативности профилактического воздействия проводим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следующие изменения в комплексный план «Профилактика правонарушений на территории Совхозного сельсовета Искитимского района Новосибирской области на 2014-2017 годы», утвержденный постановлением администрации Совхозного сельсовета Искитимского района Новосибирской области от 12.02.2014 № 45 «О комплексном плане «Профилактика правонарушений на территории Совхозного сельсовета Искити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на 2014-2017 годы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4 «Комплексного плана «Профилактика правонарушений на территории Совхозного сельсовета Искитимского района Новосибирской области на 2014-2017 годы» изложить в следующей редак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на официальном сайте администрации Совхозного сельсовета Искитимского района Новосибирской области и в газете «Искитимская газ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специалиста администрации Язвенко А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А.Н. Заковряш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«Профилактика правонарушений на территории Совхозного сельсовета Искитимского района Новосибирской области  на 2014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3537"/>
        <w:gridCol w:w="36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ровед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исполнения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28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.Создание условий для обеспечения общественной     безопасности и правопоряд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граждан, оказывающих на добровольной основе содействие правоохранительным органам в охране общественного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овхозного сельсовет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ная записка на имя главы Совхозного сельсовет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йдов по торговым точкам на предмет продажи спиртных напи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уполномоченный во взаимодействии с администрацией сельсовет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 аппаратном заседани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Организация работы, направленной на предупреждение    всех форм асоциального повед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обеспечению внеурочной занятости подростков, состоящих на учете в комиссии по делам несовершеннолетних, органах внутренних дел, в том числе привлечению к занятиям в кружках, участию в спортивных и общественных мероприят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, библиотека, МАУК «Лебедевский центр досуга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 аппаратном засед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ов совместных мероприятий по содействию занятости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полугод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овхозного сельсовет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лечебно-профилактических учреждений и аптечных организаций по соблюдению лицензированных требований и условий при осуществлении деятельности, связанной с оборотом наркотических средств и психотропных веществ в соответствии с действующи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ы по работе с молодежью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ладная записка на имя главы Совхозного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перативно-профилактические мероприятия по профилактике токсикомании, наркомании, употребления алкоголя и курительных смесей: «Классный час», «Родительский ур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полугод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по работе с молодежью во взаимодействии с директорами шко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профилактической работы, с несовершеннолетними, оказавшимися в трудной жизненной ситуации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участковыми уполномоченными полиции на административных участках мероприятий по выявлению и привлечению к ответственности лиц, занимающихся нелегальными производством и оборотом алкогольн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всего год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уполномоченный во взаимодействии с администрацией сельсовет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 аппаратном заседании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ссовых видов спорта в сельской местности, совершенствование условий для здорового образа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всего период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по работе с молодежью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 аппаратном заседании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формирования и развития нравственных и духовных ценностей, для удовлетворения населения культурных потре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всего период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по работе с молодежью, МАУК «Лебедевский центр досуга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 аппаратном заседании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ликвидации наркосодержащих растений (конопли) в Совхозном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всего период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 Совхозного сельсовета Искитимского района Новосибирской област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 заседании антинаркотической комисси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рганизация работы направленной на противодействие терроризму и экстремиз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проведения проверок антитеррористической защищенности подвальных и чердачных помещений жилых зданий, принятие мер к устранению выявленных нару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КХ «Совхозное», участковый уполномоченны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заседания антитеррористической комиссии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ающих семинаров, инструктажей и практических учебных тренировок с персоналом учреждений социальной защиты населения, здравоохранения, образования, культуры, физической культуры и спорта по отработке мер противодействия террориз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ГО и ЧС администрации Совхозного сельсовет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заседания антитеррористической комиссии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мероприятий по выявлению и локализации деятельности религиозных объединений и групп радикальной направленности, в том числе поддерживающие связи с международными террористическими организац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у работ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по ГО и ЧС администрации Совхозного сельсове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уполномоченны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заседания антитеррористической комиссии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офилактических мер по выявлению и предупреждению проявления террористической направленности в национальных диаспорах и объедин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у работ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по ГО и ЧС администрации Совхозного сельсове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уполномоченны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заседания антитеррористической комиссии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а базе участковых пунктов полиции и общественных объединений рабочих встреч с представителями ТОСов, управляющих компаний, уличных комитетов в целях выработки комплекса совместных мероприятий по укреплению правопорядка и предотвращения тер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кварта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по ГО и ЧС администрации Совхозного сельсове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уполномоченны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заседания антитеррористической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20:00Z</dcterms:created>
  <dc:creator>Admin</dc:creator>
  <dc:description/>
  <dc:language>en-US</dc:language>
  <cp:lastModifiedBy>Аркадий</cp:lastModifiedBy>
  <cp:lastPrinted>2015-12-10T15:54:00Z</cp:lastPrinted>
  <dcterms:modified xsi:type="dcterms:W3CDTF">2015-12-11T16:20:00Z</dcterms:modified>
  <cp:revision>2</cp:revision>
  <dc:subject/>
  <dc:title/>
</cp:coreProperties>
</file>