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3" w:leader="none"/>
          <w:tab w:val="left" w:pos="5339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123" w:leader="none"/>
          <w:tab w:val="left" w:pos="53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8.10.2015                26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№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ебеде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конкурса «Моя семья на 5+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Совхозного 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воспитания чувства любви и гордости за свою семью, чувства уважения,  раскрытия творческого потенциала сельской семей. Для четкого формирования и развития взаимодействия администрации Совхозного сельсовета Искитимского района Новосибирской области, социальных служб и непосредственно сельскими жителями, а также в целях поддержки общественных инициат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ровести 14 ноября 2015 года советом молодежи Совхозного сельсовета специалистом  Язвенко А.Н., совместно с директором МАУК «Лебедевский центр досуга» Кунгурцевой Н.П. провести конкурс «Моя семья на 5+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Утвердить  положение о проведении конкурса «Моя семья на 5+»</w:t>
      </w:r>
    </w:p>
    <w:p>
      <w:pPr>
        <w:pStyle w:val="Normal"/>
        <w:rPr/>
      </w:pPr>
      <w:r>
        <w:rPr>
          <w:sz w:val="28"/>
          <w:szCs w:val="28"/>
        </w:rPr>
        <w:t>на территории Совхозного сельсовета  (Приложение 1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5. Опубликовать постановление в газете «Искитимская газета» и на сайте 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вхозного сельсовета. 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Совхозного сельсовета                                              А.Н. Заковря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7"/>
        <w:ind w:left="122" w:hanging="0"/>
        <w:jc w:val="right"/>
        <w:rPr/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хозного  сельсовета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8.10.2015г.  № 261</w:t>
      </w:r>
    </w:p>
    <w:p>
      <w:pPr>
        <w:pStyle w:val="Style18"/>
        <w:tabs>
          <w:tab w:val="clear" w:pos="708"/>
          <w:tab w:val="left" w:pos="4678" w:leader="none"/>
        </w:tabs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« Моя семья на 5+ 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ее полож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Организатор конкурса « Моя семья на 5+»  ДК «Атмосфера» с.Лебедевк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Цель мероприят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.1. Способствовать развитию творческой активности семей - участников конкурса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Моя семья на 5+»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Создать условия для развития навыков командной работы и укрепления внутрисемейных связей участников мероприятия через проведение совместных конкурсов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Участник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В Конкурсе могут принять участие семьи любого возраста, составе двух человек (муж, жена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Конкурсе приветствуется группа поддержки (дети, бабушки, дедушки, друзья и т.д.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рок подачи заявок до 7.11. 2015 по адресу: ДК «Атмосфера» с. Лебедёвка, или по телефону 9-10-11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овед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курс состоится 14 ноября 2015 г. в12-00 в концертном зале ДК «Атмосфера» с.Лебедёвка. Телефон для справок 9-10-11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Условие провед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Домашнее задание для семей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Рассказ о семье: Презентац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Творческий номер на выбор: танец, песня, стих, театрализация (3-5мин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«Кулинарный поединок » представление блюда « Пицца» для дегустаци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Критерии оценки домашнего задания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дход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чённо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Подведение итогов и награжд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 Подведение итогов проводится по конкурсным номинация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 Победители в номинациях награждаются дипломами и приза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Участники конкурса получают благодарственную грамоту и поощрительный при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13:00Z</dcterms:created>
  <dc:creator>User</dc:creator>
  <dc:description/>
  <cp:keywords/>
  <dc:language>en-US</dc:language>
  <cp:lastModifiedBy>Качеева</cp:lastModifiedBy>
  <cp:lastPrinted>2015-07-30T15:06:00Z</cp:lastPrinted>
  <dcterms:modified xsi:type="dcterms:W3CDTF">2015-10-29T09:13:00Z</dcterms:modified>
  <cp:revision>2</cp:revision>
  <dc:subject/>
  <dc:title/>
</cp:coreProperties>
</file>