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ind w:left="3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015           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Совхозн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Искитимского района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 xml:space="preserve">289 от 30.12.2014 </w:t>
      </w:r>
    </w:p>
    <w:p>
      <w:pPr>
        <w:pStyle w:val="Normal"/>
        <w:rPr>
          <w:sz w:val="28"/>
        </w:rPr>
      </w:pPr>
      <w:r>
        <w:rPr>
          <w:sz w:val="28"/>
        </w:rPr>
        <w:t>«Об установлении тарифов на услуги</w:t>
      </w:r>
    </w:p>
    <w:p>
      <w:pPr>
        <w:pStyle w:val="Normal"/>
        <w:rPr>
          <w:sz w:val="28"/>
        </w:rPr>
      </w:pPr>
      <w:r>
        <w:rPr>
          <w:sz w:val="28"/>
        </w:rPr>
        <w:t>потребителей МУП «ЖКХ «Совхозное»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На основании письма МУП «ЖКХ «Совхозное» от 04.02.2015 № 12, в</w:t>
      </w:r>
      <w:r>
        <w:rPr>
          <w:sz w:val="28"/>
          <w:szCs w:val="28"/>
        </w:rPr>
        <w:t xml:space="preserve"> соответствии с Федеральным законом от 26.12.2005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84-ФЗ « О внесении изменений в Федеральный закон « Об основах регулирования тарифов организаций коммунального комплекса» 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Внести в постановление администрации Совхозного сельсовета Искитимского района Новосибирской области № 289 от 30.12.2014 «Об установлении тарифов на услуги потребителей МУП «ЖКХ «Совхозное»» следующие измен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1. Пункт 1 постановления читать в следующей редакци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«Установить и ввести  в действие с 01.01.2015 года тарифы по видам услуг, оказываемых МУП «ЖКХ «Совхозное» на 2015 год в следующих размер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бор и вывоз жидких бытовых отходов  - 70,02 руб./м 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бор и вывоз твердых бытовых отходов – 413,24 руб./м ³»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Данное постановление опубликовать в газете «Искитимская газет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8"/>
        </w:rPr>
        <w:t>Глава  Совхозного сельсовета                                                                  А.В. Ник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34:00Z</dcterms:created>
  <dc:creator>User</dc:creator>
  <dc:description/>
  <cp:keywords/>
  <dc:language>en-US</dc:language>
  <cp:lastModifiedBy>USER</cp:lastModifiedBy>
  <cp:lastPrinted>2015-02-06T12:56:00Z</cp:lastPrinted>
  <dcterms:modified xsi:type="dcterms:W3CDTF">2015-02-06T07:57:00Z</dcterms:modified>
  <cp:revision>15</cp:revision>
  <dc:subject/>
  <dc:title>ГЛАВА </dc:title>
</cp:coreProperties>
</file>