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</w:tblGrid>
      <w:tr>
        <w:trPr/>
        <w:tc>
          <w:tcPr>
            <w:tcW w:w="3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  <w:u w:val="single"/>
                <w:lang w:val="en-US"/>
              </w:rPr>
              <w:t>16</w:t>
            </w:r>
            <w:r>
              <w:rPr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  <w:u w:val="single"/>
                <w:lang w:val="en-US"/>
              </w:rPr>
              <w:t>10</w:t>
            </w:r>
            <w:r>
              <w:rPr>
                <w:sz w:val="28"/>
                <w:szCs w:val="28"/>
                <w:u w:val="single"/>
              </w:rPr>
              <w:t xml:space="preserve">.2015  №  255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ебедевка</w:t>
            </w:r>
          </w:p>
        </w:tc>
      </w:tr>
      <w:tr>
        <w:trPr/>
        <w:tc>
          <w:tcPr>
            <w:tcW w:w="36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установлении норматив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ы 1 кв.метра общей площ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лья в Совхозном сельсове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реализации долгосрочной целевой программы «Обеспечение жильем молодых семей в Новосибирской области на 2011-2015 годы», учитывая ст.8 Закона Новосибирской области от 04.11.2005 г. № 337-ОЗ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на IV квартал 2015 года, для расчета размера субсидии молодым семьям, расчета располагаемого дохода и потребности в средствах на приобретение жилья, норматив стоимости 1 кв.метра общей площади в размере 28000 рублей.</w:t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постановление опубликовать в газете «Искитимская газе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>И.о. главы Совхозн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китимского района Новосибирской области                         А.Н. Заковряшин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6:56:00Z</dcterms:created>
  <dc:creator>SHULC</dc:creator>
  <dc:description/>
  <cp:keywords/>
  <dc:language>en-US</dc:language>
  <cp:lastModifiedBy>Качеева</cp:lastModifiedBy>
  <cp:lastPrinted>2015-10-19T09:30:00Z</cp:lastPrinted>
  <dcterms:modified xsi:type="dcterms:W3CDTF">2015-10-28T06:56:00Z</dcterms:modified>
  <cp:revision>2</cp:revision>
  <dc:subject/>
  <dc:title>ГЛАВА</dc:title>
</cp:coreProperties>
</file>