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sz w:val="22"/>
          <w:szCs w:val="22"/>
        </w:rPr>
        <w:t>с. Лебедевк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20765" cy="4089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6.08.2015              18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№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2.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 </w:t>
                      </w:r>
                      <w:r>
                        <w:rPr>
                          <w:sz w:val="28"/>
                          <w:szCs w:val="28"/>
                        </w:rPr>
                        <w:t>06.08.2015              18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№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4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3483"/>
        <w:gridCol w:w="64"/>
        <w:gridCol w:w="4036"/>
      </w:tblGrid>
      <w:tr>
        <w:trPr/>
        <w:tc>
          <w:tcPr>
            <w:tcW w:w="2062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right="-108" w:hanging="0"/>
              <w:jc w:val="both"/>
              <w:rPr>
                <w:bCs/>
                <w:sz w:val="28"/>
                <w:szCs w:val="22"/>
                <w:lang w:eastAsia="en-US"/>
              </w:rPr>
            </w:pPr>
            <w:r>
              <w:rPr>
                <w:bCs/>
                <w:sz w:val="28"/>
                <w:szCs w:val="22"/>
                <w:lang w:eastAsia="en-US"/>
              </w:rPr>
            </w:r>
          </w:p>
        </w:tc>
        <w:tc>
          <w:tcPr>
            <w:tcW w:w="3547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Cs/>
                <w:sz w:val="28"/>
                <w:szCs w:val="22"/>
                <w:lang w:eastAsia="en-US"/>
              </w:rPr>
            </w:pPr>
            <w:r>
              <w:rPr>
                <w:bCs/>
                <w:sz w:val="28"/>
                <w:szCs w:val="22"/>
                <w:lang w:eastAsia="en-US"/>
              </w:rPr>
            </w:r>
          </w:p>
        </w:tc>
        <w:tc>
          <w:tcPr>
            <w:tcW w:w="4036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Cs/>
                <w:sz w:val="28"/>
                <w:szCs w:val="22"/>
                <w:lang w:eastAsia="en-US"/>
              </w:rPr>
            </w:pPr>
            <w:r>
              <w:rPr>
                <w:bCs/>
                <w:sz w:val="28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545" w:type="dxa"/>
            <w:gridSpan w:val="2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 утверждении порядка материально-технического обеспечения народной дружины и материального стимулирования дружинников</w:t>
            </w:r>
          </w:p>
        </w:tc>
        <w:tc>
          <w:tcPr>
            <w:tcW w:w="4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13 года № 131-ФЗ «Об общих принципах организации местного самоуправления в Российской Федерации», Федеральным законом от 02.04.2014года № 44-ФЗ «Об участии граждан вы охране общественного порядка», Законом Новосибирской области от 01.07.2015 № 566-ОЗ «Об отдельных вопросах правового регулирования участия граждан в охране общественного порядка на территории Новосибирской области»</w:t>
      </w:r>
      <w:r>
        <w:rPr>
          <w:b/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в целях создания  условий для </w:t>
      </w:r>
      <w:r>
        <w:rPr>
          <w:bCs/>
          <w:sz w:val="28"/>
          <w:szCs w:val="28"/>
        </w:rPr>
        <w:t>участия граждан в охране общественного порядка</w:t>
      </w:r>
      <w:r>
        <w:rPr>
          <w:sz w:val="28"/>
          <w:szCs w:val="28"/>
        </w:rPr>
        <w:t xml:space="preserve">   на территории  администрации Совхозного сельсовета Искитимского района Новосибир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порядок материально-технического обеспечения  деятельности народной дружины  и материального стимулирования дружинников  (приложение 1)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новить образец удостоверения и отличительной символики народного дружинника (приложение 2)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териально-техническое  обеспечение деятельности  народной дружины и материальное стимулирование дружинников    осуществлять за счет средств   бюджета  администрации Совхозного сельсовета Искитимского района Новосибирской области.</w:t>
      </w:r>
    </w:p>
    <w:p>
      <w:pPr>
        <w:pStyle w:val="Normal"/>
        <w:numPr>
          <w:ilvl w:val="0"/>
          <w:numId w:val="0"/>
        </w:numPr>
        <w:autoSpaceDE w:val="false"/>
        <w:ind w:left="720" w:right="282" w:hanging="0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>Опубликовать данное постановление на официальном сайте администрации Совхозного сельсовета Искитимского района Новосибирской области и в газете «Искитимская газета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5. Контроль за исполнением данного постановления оставляю за собо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right="282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.о. главы Совхозного сельсовета</w:t>
      </w:r>
    </w:p>
    <w:p>
      <w:pPr>
        <w:pStyle w:val="Normal"/>
        <w:numPr>
          <w:ilvl w:val="0"/>
          <w:numId w:val="0"/>
        </w:numPr>
        <w:autoSpaceDE w:val="false"/>
        <w:ind w:left="360" w:right="282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               А.Н. Заковряшин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"/>
        <w:spacing w:lineRule="auto" w:line="240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/>
        <w:t xml:space="preserve">Утверждено </w:t>
      </w:r>
    </w:p>
    <w:p>
      <w:pPr>
        <w:pStyle w:val="Normal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jc w:val="right"/>
        <w:rPr/>
      </w:pPr>
      <w:r>
        <w:rPr/>
        <w:t xml:space="preserve">Совхозного сельсовета </w:t>
      </w:r>
    </w:p>
    <w:p>
      <w:pPr>
        <w:pStyle w:val="Normal"/>
        <w:jc w:val="right"/>
        <w:rPr/>
      </w:pPr>
      <w:r>
        <w:rPr/>
        <w:t xml:space="preserve">Искитимского района </w:t>
      </w:r>
    </w:p>
    <w:p>
      <w:pPr>
        <w:pStyle w:val="Normal"/>
        <w:jc w:val="right"/>
        <w:rPr/>
      </w:pPr>
      <w:r>
        <w:rPr/>
        <w:t xml:space="preserve">Новосибирской области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 xml:space="preserve">188  от 06.08.2015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атериально-технического обеспечения   народной дружины администрации Совхозного сельсовета Искитимского района Новосибирской области и материального стимулирования дружинников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стоящий Порядок разработан в соответствии с Федеральным законом от 02.04.2014года № 44-ФЗ «Об участии граждан в охране общественного порядка», Законом Новосибирской области от 01.07.2015 № 566-ОЗ «Об отдельных вопросах правового регулирования участия граждан в охране общественного порядка на территории Новосибирской области» и регулирует вопросы материально-технического обеспечения   народной дружины и материального стимулирования  участия граждан в охране общественного порядка на территории администрации Совхозного сельсовета Искитимского района Новосибир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 вопросам   материально-технического обеспечения и материального стимулирования дружинников     относи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 народных дружинников удостоверениями и отличительной символик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платы вознаграждений народным дружинникам  за  активное участие в охране общественного порядка, предупреждение и пресечение правонарушений, помощь в раскрытии преступлений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. Удостоверения народного дружинни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одные дружинники при участии в охране общественного порядка должны иметь при себе удостоверение народного дружинника.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Удостоверения народного дружинни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готавливается установленного образца (приложение 2).</w:t>
      </w:r>
    </w:p>
    <w:p>
      <w:pPr>
        <w:pStyle w:val="Normal"/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 Порядок выдачи удостоверения </w:t>
      </w:r>
    </w:p>
    <w:p>
      <w:pPr>
        <w:pStyle w:val="Style16"/>
        <w:autoSpaceDE w:val="false"/>
        <w:spacing w:lineRule="auto" w:line="240" w:before="0" w:after="0"/>
        <w:ind w:left="900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достоверение выдается народному дружиннику командиром народной дружины (далее - командир) на общем собрании народных дружинников в индивидуальном порядке под роспись в журнале учета и выдачи удостоверений народных дружинников (далее - журнал), который должен быть пронумерован, прошит (прошнурован) и скреплен печатью народной дружины и подписью командира.</w:t>
      </w:r>
    </w:p>
    <w:p>
      <w:pPr>
        <w:pStyle w:val="Style16"/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достоверение выдается в течение 5 рабочих дней со дня приема гражданина в народную дружину.</w:t>
      </w:r>
    </w:p>
    <w:p>
      <w:pPr>
        <w:pStyle w:val="Style16"/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Удостоверение выдается сроком на 5 лет. Срок действия удостоверения продлевается на тот же срок, после чего производится замена на новое удостоверение. Продление срока действия удостоверения заверяется печатью народной дружин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 Удостоверение признается недействительным при наличии неточностей (ошибок) произведенных в нем записей, а также в случае непригодности для дальнейшего использования (порчи). О признании удостоверений недействительными составляется акт, который подписывается командир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Замена удостоверения на новое производится при условии возврата (сдачи) выданного ранее удостоверения в случая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изменения фамилии, имени или отчества народного дружинника;</w:t>
      </w:r>
    </w:p>
    <w:p>
      <w:pPr>
        <w:pStyle w:val="Style16"/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становления неточностей (ошибок) произведенных в удостоверении запис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непригодности для пользования (порчи).</w:t>
      </w:r>
    </w:p>
    <w:p>
      <w:pPr>
        <w:pStyle w:val="Style16"/>
        <w:autoSpaceDE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Замена удостоверения осуществляется на основании заявления народного</w:t>
      </w:r>
      <w:r>
        <w:rPr>
          <w:rFonts w:cs="Times New Roman" w:ascii="Times New Roman" w:hAnsi="Times New Roman"/>
          <w:sz w:val="28"/>
          <w:szCs w:val="28"/>
        </w:rPr>
        <w:t xml:space="preserve"> дружинника о выдаче нового удостоверения. Заявление подается на имя командира, в котором указываются причины замены удостоверения.</w:t>
      </w:r>
    </w:p>
    <w:p>
      <w:pPr>
        <w:pStyle w:val="Style16"/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изменения народным дружинником фамилии, имени или отчества к заявлению прилагаются копии документов, подтверждающих факт изменения фамилии, имени или отчества народного дружинника.</w:t>
      </w:r>
    </w:p>
    <w:p>
      <w:pPr>
        <w:pStyle w:val="Style16"/>
        <w:autoSpaceDE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утери удостоверения выдается новое в порядке, аналогичном порядку замены удостоверения, установленном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</w:t>
      </w:r>
      <w:hyperlink w:anchor="Par17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абзаце пер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Командир в течение 5 рабочих дней со дня поступления заявления народного дружинника о выдаче нового удостоверения осуществляет его выдач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В случае исключения народного дружинника из народной дружины удостоверение сдается командиру в день его исключения, о чем делается соответствующая запись в журнал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8. Удостоверения, выданные в соответствии с </w:t>
      </w:r>
      <w:hyperlink w:anchor="Par171">
        <w:r>
          <w:rPr>
            <w:rStyle w:val="InternetLink"/>
            <w:sz w:val="28"/>
            <w:szCs w:val="28"/>
          </w:rPr>
          <w:t>5</w:t>
        </w:r>
      </w:hyperlink>
      <w:r>
        <w:rPr>
          <w:sz w:val="28"/>
          <w:szCs w:val="28"/>
        </w:rPr>
        <w:t xml:space="preserve"> и </w:t>
      </w:r>
      <w:hyperlink w:anchor="Par175">
        <w:r>
          <w:rPr>
            <w:rStyle w:val="InternetLink"/>
            <w:sz w:val="28"/>
            <w:szCs w:val="28"/>
          </w:rPr>
          <w:t>6</w:t>
        </w:r>
      </w:hyperlink>
      <w:r>
        <w:rPr>
          <w:sz w:val="28"/>
          <w:szCs w:val="28"/>
        </w:rPr>
        <w:t xml:space="preserve"> пунктами настоящего раздела, регистрируются в день его выдачи командиром в журнале.</w:t>
      </w:r>
    </w:p>
    <w:p>
      <w:pPr>
        <w:pStyle w:val="Style16"/>
        <w:autoSpaceDE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достоверению присваивается номер, под которым оно зарегистрировано в журнале. При замене удостоверения ему присваивается новый номер, под которым оно зарегистрировано в журнале.</w:t>
      </w:r>
    </w:p>
    <w:p>
      <w:pPr>
        <w:pStyle w:val="Style16"/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Недействительные удостоверения, а также возвращенные удостоверения уничтожаются не реже одного раза в год, о чем в день их уничтожения составляется акт, содержащий сведения об уничтожаемых удостоверениях (их номера, даты выдачи), который подписывается командиром.</w:t>
      </w:r>
    </w:p>
    <w:p>
      <w:pPr>
        <w:pStyle w:val="Style16"/>
        <w:numPr>
          <w:ilvl w:val="0"/>
          <w:numId w:val="5"/>
        </w:numPr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щается использование удостоверения народного дружинника во время, не связанное с участием в охране общественного порядк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личительная символика народного дружинника</w:t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 Народные дружинники при участии в охране общественного порядка должны  носить нарукавную повязку установленного образца (Приложение 2).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рукавная повязка хранится у командира дружины и выдается народному дружиннику на время исполнения им обязанностей народного дружинник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Запрещается  ношение нарукавной повязки во время, не связанное с участием в охране общественного порядка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выплаты вознаграждений народным дружинникам  за активное  участие в охране общественного порядка, предупреждение и пресечение правонарушений, помощь в раскрытии преступл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За  активное участие в охране общественного порядка, предупреждение и пресечение правонарушений, помощь в раскрытии преступлений народным дружинникам выплачивается денежное вознагражде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Для назначения  денежного  вознаграждения народным дружинникам  за активное участие в охране общественного порядка, предупреждение и пресечение правонарушений, помощь в раскрытии преступлений  руководство органов внутренних дел (полиции) или иного правоохранительного органа представляет в администрацию Совхозного сельсовета Искитимского района Новосибирской области  ходатайство о назначении денежного вознаграждения народным дружинник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ходатайству прилагаются следующие документ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равка командира народной дружины, подтверждающая участие народного дружинника в проводимых органами внутренних дел (полицией) или иными правоохранительными органами мероприятиях по охране общественного порядк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Назначить денежное вознаграждение народным дружинника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за  активное участие в охране общественного порядка, предупреждение и пресечение правонарушений   в сумме от 1 до 2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за помощь в раскрытии преступлений небольшой и средней тяжести в сумме от 2 до 3 тысяч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за помощь в раскрытии преступлений тяжких и особо тяжких в сумме от 3 до 4 тысяч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Решение о назначении денежного вознаграждения принимается межведомственной комиссией по обеспечению правопорядка и администрацией Совхозного сельсовета Искитимского района Новосибирской области.</w:t>
      </w:r>
    </w:p>
    <w:p>
      <w:pPr>
        <w:pStyle w:val="Style16"/>
        <w:spacing w:lineRule="auto" w:line="240" w:before="0" w:after="0"/>
        <w:ind w:left="1065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spacing w:lineRule="auto" w:line="240" w:before="0" w:after="0"/>
        <w:ind w:left="1065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spacing w:lineRule="auto" w:line="240" w:before="0" w:after="0"/>
        <w:ind w:left="1065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ры материально-технического обеспечения деятельности народной дружины, поощрений и материального стимулирования народных дружинников</w:t>
      </w:r>
    </w:p>
    <w:p>
      <w:pPr>
        <w:pStyle w:val="Style16"/>
        <w:spacing w:lineRule="auto" w:line="240" w:before="0" w:after="0"/>
        <w:ind w:left="1069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ind w:left="0" w:firstLine="70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ей Совхозного сельсовета Искитимского района Новосибирской области   могут предоставляться  технические и иные материальные средства, необходимые для осуществления её деятельности</w:t>
      </w:r>
      <w:r>
        <w:rPr>
          <w:rFonts w:cs="Arial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особые заслуги в сфере охраны общественного порядка, предупреждения и пресечения правонарушений, проявленные при этом мужество и героизм граждане, дружинники, участвующие в охране общественного порядка, могут быть представлены почетной грамотой, ценным подарком или денежной премией.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/>
      </w:pPr>
      <w:r>
        <w:rPr/>
        <w:t xml:space="preserve">Утверждено </w:t>
      </w:r>
    </w:p>
    <w:p>
      <w:pPr>
        <w:pStyle w:val="Normal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jc w:val="right"/>
        <w:rPr/>
      </w:pPr>
      <w:r>
        <w:rPr/>
        <w:t xml:space="preserve">Совхозного сельсовета </w:t>
      </w:r>
    </w:p>
    <w:p>
      <w:pPr>
        <w:pStyle w:val="Normal"/>
        <w:jc w:val="right"/>
        <w:rPr/>
      </w:pPr>
      <w:r>
        <w:rPr/>
        <w:t xml:space="preserve">Искитимского района </w:t>
      </w:r>
    </w:p>
    <w:p>
      <w:pPr>
        <w:pStyle w:val="Normal"/>
        <w:jc w:val="right"/>
        <w:rPr/>
      </w:pPr>
      <w:r>
        <w:rPr/>
        <w:t xml:space="preserve">Новосибирской области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 xml:space="preserve">188 от 06.08.2015     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БРАЗЕЦ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УДОСТОВЕРЕНИЯ НАРОДНОГО ДРУЖИННИКА И НАРУКАВНОЙ ПОВЯЗКИ НАРОДНОГО ДРУЖИННИКА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1. Образец удостоверения народного дружинника 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Лицевая сторон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Левая часть                                              Правая часть</w:t>
      </w:r>
    </w:p>
    <w:p>
      <w:pPr>
        <w:pStyle w:val="ConsPlusNonforma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nforma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drawing>
          <wp:inline distT="0" distB="0" distL="0" distR="0">
            <wp:extent cx="5502910" cy="184213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910" cy="184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14"/>
          <w:szCs w:val="14"/>
        </w:rPr>
      </w:pPr>
      <w:r>
        <w:rPr>
          <w:sz w:val="14"/>
          <w:szCs w:val="14"/>
        </w:rPr>
        <w:t>Внутренняя сторона</w:t>
      </w:r>
    </w:p>
    <w:p>
      <w:pPr>
        <w:pStyle w:val="Normal"/>
        <w:autoSpaceDE w:val="fals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ConsPlusNonforma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Левая часть                                              Правая часть</w:t>
      </w:r>
    </w:p>
    <w:p>
      <w:pPr>
        <w:pStyle w:val="ConsPlusNonforma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ConsPlusNonforma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ConsPlusNonformat"/>
        <w:rPr>
          <w:sz w:val="14"/>
          <w:szCs w:val="14"/>
        </w:rPr>
      </w:pPr>
      <w:r>
        <w:rPr>
          <w:sz w:val="14"/>
          <w:szCs w:val="14"/>
        </w:rPr>
        <w:drawing>
          <wp:inline distT="0" distB="0" distL="0" distR="0">
            <wp:extent cx="5505450" cy="18383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достоверение народного дружинника (далее - удостоверение) представляет собой книжечку с лицевой стороны красного цвета в твердой обложке и с внутренней стороны с вкладышем из светлой бумаги размером (в развернутом виде) 20 см x 7 с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На правой части лицевой стороны удостоверения располагается надпись</w:t>
      </w:r>
      <w:r>
        <w:rPr>
          <w:sz w:val="26"/>
          <w:szCs w:val="26"/>
        </w:rPr>
        <w:t xml:space="preserve"> "УДОСТОВЕРЕНИЕ НАРОДНОГО ДРУЖИННИКА", </w:t>
      </w:r>
      <w:r>
        <w:rPr>
          <w:sz w:val="28"/>
          <w:szCs w:val="28"/>
        </w:rPr>
        <w:t>исполненная тиснением юбилейной фольгой (золото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дпись печатается по центру прописными буквами шрифтом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Times New Roman (Cyr) размером N 14 через 1 межстрочный интервал в две строки без абзацного отступа от левой границы правой части, при этом слова </w:t>
      </w:r>
      <w:r>
        <w:rPr>
          <w:sz w:val="26"/>
          <w:szCs w:val="26"/>
        </w:rPr>
        <w:t xml:space="preserve">"НАРОДНОГО ДРУЖИННИКА" </w:t>
      </w:r>
      <w:r>
        <w:rPr>
          <w:sz w:val="28"/>
          <w:szCs w:val="28"/>
        </w:rPr>
        <w:t>центрируются относительно слова</w:t>
      </w:r>
      <w:r>
        <w:rPr>
          <w:sz w:val="26"/>
          <w:szCs w:val="26"/>
        </w:rPr>
        <w:t xml:space="preserve"> "УДОСТОВЕРЕНИЕ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 левой части внутренней стороны удостоверения шрифтом Times New Roman (Cyr)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верхней части через 1 межстрочный интервал по центру печатается прописными буквами размером шрифта N 14 надпись "Новосибирская область Искитимский район", под ней одна пустая строка, под строкой подстрочным шрифтом надпись  «Администрация Совхозного сельсовета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иже в левом углу располагается место для фотографии размером 3 см x 4 см, справа - место для печати народной дружин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иже без абзацного отступа от левой границы печатается через 1 межстрочный интервал с прописной буквы размером шрифта N 12 надпись "С "__" _________ 20__ г. по "__" _________ 20__ г.", под ней подстрочным шрифтом "(дата выдачи удостоверения) (срок окончания его действия)"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ижней части без абзацного отступа от левой границы печатается через 1 межстрочный интервал с прописной буквы размером шрифта N 12 надпись "Срок продлен по "__" _________ 20__ г. м.п.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На правой части внутренней стороны удостоверения шрифтом Times New Roman (Cyr)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верхней части через 1 межстрочный интервал по центру печатается прописными буквами размером шрифта N 14 надпись "УДОСТОВЕРЕНИЕ N ______"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иже, отделяясь от предыдущей надписи межстрочным интервалом 6 пт, без абзацного отступа от левой границы правой части печатаются через 1 межстрочный интервал в три строки с прописной буквы размером шрифта N 14 следующие надпис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"Фамилия ________________"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"Имя ____________________"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"Отчество _______________"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иже, отделяясь от предыдущей надписи межстрочным интервалом 6 пт, без абзацного отступа от левой границы правой части печатается через 1 межстрочный интервал строчными буквами размером шрифта N 12 надпись "является народным дружинником и имеет права и обязанности народного дружинника при участии в охране общественного порядка 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.04.2014 № 44-ФЗ "Об участии граждан в охране общественного порядка". Точка в конце надписи не ставитс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иже, отделяясь от предыдущей надписи межстрочным интервалом 6 пт, без абзацного отступа от левой границы правой части печатается через 1 межстрочный интервал с прописной буквы размером шрифта N 12 надпись "Командир"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ижней части без абзацного отступа от левой границы правой части печатается через 1 межстрочный интервал строчными буквами размером шрифта N 12 надпись "народной дружины _______________", под строкой подстрочным шрифтом надпись с правой стороны - "м.п. (подпись) (фамилия и инициалы)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Удостоверение заполняется разборчиво от ру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заполнении удостоверения не допускаются исправления, помарки, сокращение слов и пропуск реквизитов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2.  Образец нарукавной повязки народного дружинника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┌──────────────────────┐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НД      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└──────────────────────┘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рукавная повязка народного дружинника (далее - повязка) изготавливается из плотного непромокаемого материала на резиновом соединен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вязка красного цвета, надпись "НД" по центру белого цв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Размер повязки: высота - 10 см, длина - 28 см</w:t>
      </w:r>
    </w:p>
    <w:p>
      <w:pPr>
        <w:pStyle w:val="Style13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80" w:after="60"/>
      <w:outlineLvl w:val="2"/>
    </w:pPr>
    <w:rPr>
      <w:spacing w:val="-5"/>
      <w:sz w:val="38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2">
    <w:name w:val="Верхний колонтитул Знак"/>
    <w:basedOn w:val="Style11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360" w:before="60" w:after="1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consultantplus://offline/ref=5AB18DBED3A96135FC56256040E66880F0E33637573F3E205C04EEEC50z6J3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1:16:00Z</dcterms:created>
  <dc:creator>Loner-XP</dc:creator>
  <dc:description/>
  <cp:keywords/>
  <dc:language>en-US</dc:language>
  <cp:lastModifiedBy>user</cp:lastModifiedBy>
  <cp:lastPrinted>2015-08-05T08:25:00Z</cp:lastPrinted>
  <dcterms:modified xsi:type="dcterms:W3CDTF">2015-08-06T08:10:00Z</dcterms:modified>
  <cp:revision>20</cp:revision>
  <dc:subject/>
  <dc:title>Утверждено постановлением</dc:title>
</cp:coreProperties>
</file>