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t>с. Лебеде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5.08.2015               182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05.08.2015               182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№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483"/>
        <w:gridCol w:w="64"/>
        <w:gridCol w:w="403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right="-108" w:hanging="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  <w:tc>
          <w:tcPr>
            <w:tcW w:w="354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 утверждении Положения о добровольной народной дружине по охране общественного порядка на территории  </w:t>
            </w:r>
            <w:r>
              <w:rPr/>
              <w:t>Совхозного сельсовета</w:t>
            </w:r>
          </w:p>
          <w:p>
            <w:pPr>
              <w:pStyle w:val="Normal"/>
              <w:rPr/>
            </w:pPr>
            <w:r>
              <w:rPr/>
              <w:t>Искитимского района Новосибирской области</w:t>
            </w:r>
          </w:p>
        </w:tc>
        <w:tc>
          <w:tcPr>
            <w:tcW w:w="4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02.04.2014 № 44-ФЗ «Об участии граждан в охране общественного порядка», </w:t>
      </w:r>
      <w:r>
        <w:rPr>
          <w:sz w:val="28"/>
          <w:szCs w:val="28"/>
        </w:rPr>
        <w:t xml:space="preserve">на территории Совхозного сельсовета Искитимского района Новосиби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я о добровольной народной дружине  по охране  общественного порядка на территории  Совхозного сельсовета Искитимского района Новосибирской области. (Приложение 1)</w:t>
      </w:r>
    </w:p>
    <w:p>
      <w:pPr>
        <w:pStyle w:val="Normal"/>
        <w:numPr>
          <w:ilvl w:val="0"/>
          <w:numId w:val="0"/>
        </w:numPr>
        <w:autoSpaceDE w:val="false"/>
        <w:ind w:left="720" w:right="282" w:hanging="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данное постановление на официальном сайте администрации Совхозного сельсовета Искитимского района Новосибирской области и в газете «Искитимская газет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.о. главы Совхозного сельсовета</w:t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А.Н. Заковряши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овхозного сельсовета </w:t>
      </w:r>
    </w:p>
    <w:p>
      <w:pPr>
        <w:pStyle w:val="Normal"/>
        <w:jc w:val="right"/>
        <w:rPr/>
      </w:pPr>
      <w:r>
        <w:rPr/>
        <w:t xml:space="preserve">Искитим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852   от 05.08.2015    </w:t>
      </w:r>
    </w:p>
    <w:p>
      <w:pPr>
        <w:pStyle w:val="Style13"/>
        <w:spacing w:lineRule="auto" w:line="240"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 добровольной народной дружине по охране общественного порядка 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 территории Совхозного сельсовета Искитимского района 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овосибирской области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3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Добровольная народная дружина (далее ДНД)  – это коллективное общественное объединение, созданное по инициативе граждан для усиления профилактической работы с правонарушителями, участие населения в правоохранительной деятельности, оказания содействия администрации Совхозного сельсовета Искитимского района Новосибирской области и участковому уполномоченному полиции в предупреждении и пресечении преступлений и административных правонарушений. Привлекаются  к охране общественного порядка и общественной безопасности во время проведения массовых мероприятий. </w:t>
      </w:r>
    </w:p>
    <w:p>
      <w:pPr>
        <w:pStyle w:val="Style13"/>
        <w:spacing w:lineRule="auto" w:line="24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Деятельность ДНД осуществляется в соответствии с Конституцией РФ, федеральными законами, настоящим Положением  и другими правовыми актами.</w:t>
      </w:r>
    </w:p>
    <w:p>
      <w:pPr>
        <w:pStyle w:val="Style13"/>
        <w:spacing w:lineRule="auto" w:line="240" w:before="0" w:after="0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и, задачи и формы деятельности ДНД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.1. Цель ДНД  по охране общественного порядка на территории  </w:t>
      </w:r>
      <w:r>
        <w:rPr>
          <w:bCs/>
          <w:sz w:val="28"/>
          <w:szCs w:val="28"/>
        </w:rPr>
        <w:t>Совхозного сельсовета Искитимского района Новосибирской области</w:t>
      </w:r>
      <w:r>
        <w:rPr>
          <w:sz w:val="28"/>
          <w:szCs w:val="28"/>
        </w:rPr>
        <w:t>  - оказание содействия правоохранительным органам в их деятельности по охране общественного порядка, профилактике и защите от противоправных посягательств на права и свободы граждан, укреплению правопорядка и борьбе с правонарушениями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1.2.Основными задачами ДНД  являются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- охрана  прав и законных интересов граждан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- оказание содействия правоохранительным органам в охране общественного порядка, в том числе в предупреждении и пресечении правонарушений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1.3. ДНД осуществляет свою деятельность по охране общественного порядка, предупреждению и пресечению правонарушений совместно с сотрудниками правоохранительных органов путем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- участия в патрулировании  на улицах и общественных местах, проведения рейдов по выявлению правонарушений и лиц, их совершивших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- содействия правоохранительным органам в проведении индивидуальной воспитательной работы с лицами, допускающими правонарушения и склонными к их совершению, подростками из неблагополучных семей, с родителями детей, совершивших правонарушения, в том числе состоящих на учете в инспекции по делам несовершеннолетних, разъяснений гражданам законодательства Российской Федерации и Пермского края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- использования средств массовой информации в целях профилактики правонарушений и воздействия на лиц, совершающих антиобщественные поступки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иных формах, не противоречащих законодательству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 формирования и структура ДНД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Личный состав ДНД набирается на строго добровольных началах и в индивидуальной форме. Пользуется поддержкой и защитой организаций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2.2.Администрацией Совхозного сельсовета Искитимского района Новосибирской области  учреждена символика ДНД, к которой относится нагрудный знак народного дружинника и нарукавная повязка, а также устанавливать образец удостоверения, порядок оформления, учета и выдачи удостове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Структура ДНД  определяется главой  администрации Совхозного сельсовета Искитимского района Новосибирской области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ава и обязанности народных дружинников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3.1. Член ДНД  при исполнении им обязанностей по охране общественного порядка, предупреждению и пресечению правонарушений совместно с сотрудниками правоохранительных органов имеет право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ребовать от граждан и должностных лиц соблюдения установленного общественного порядка и прекращения правонарушений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провождать в медицинские учреждения либо дежурные части органов внутренних дел лиц, находящихся в общественных местах в состоянии опьянения, лиц, совершивших правонарушения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еспрепятственно входить в Дома культуры и  другие общественные помещения для преследования лиц, подозреваемых в совершении преступлений, а также пресечения преступлений или нарушений, угрожающих общественному порядку и безопасности граждан, либо при наличии достаточных оснований полагать, что там совершено или совершается правонарушение или произошел несчастный случай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ьзоваться безвозмездно в случаях, не терпящих отлагательства, для связи с правоохранительными  телефонами, принадлежащими организациям независимо от формы собственности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- участвовать в осуществлении мероприятий по обеспечению безопасности дорожного движения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нимать участие в оцеплении участков местности при ликвидации последствий стихийных бедствий, аварий, катастроф, проведении карантинных мероприятий  в случае эпидемий или эпизоотий, пресечении массовых беспорядков и групповых противоправных действий, нарушающих работу транспорта, связи, предприятий, учреждений, организаций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3.2. Член ДНД  при исполнении им обязанностей по охране общественного порядка, предупреждению и пресечению правонарушений совместно с сотрудниками правоохранительных органов обязан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 </w:t>
      </w:r>
      <w:r>
        <w:rPr>
          <w:sz w:val="28"/>
          <w:szCs w:val="28"/>
        </w:rPr>
        <w:t>- активно участвовать в охране общественного порядка и профилактике правонарушений, оказывать содействие правоохранительным органам в их деятельности по борьбе с правонарушениями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 </w:t>
      </w:r>
      <w:r>
        <w:rPr>
          <w:sz w:val="28"/>
          <w:szCs w:val="28"/>
        </w:rPr>
        <w:t>- соблюдать требования действующего законодательства, не допускать необоснованного ограничения прав и свобод граждан, проявлять корректность и выдержку при обращении к гражданам и должностным лицам, не совершать действий, ущемляющих честь и достоинство человека и гражданина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- знать права и обязанности члена ДНД, изучать формы и методы предупреждения и пресечения правонарушений, постоянно совершенствовать свои правовые знания, повышать уровень специальной и физической подготовки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- своевременно сообщать о выявленных, ставших известными или готовящихся правонарушениях в правоохранительные органы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- принимать меры по оказанию помощи, в том числе доврачебной, гражданам, пострадавшим от правонарушений или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- не разглашать оперативную и иную служебную информацию о деятельности правоохранительных органов, ставшую ему известной в связи с осуществлением деятельности по охране общественного порядка, предупреждению и пресечению правонарушений, а  также сведения, относящиеся к частной жизни, личной и семейной тайне граждан, если иное не установлено законодательством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- выполнять законные требования сотрудников правоохранительных органов при выполнении обязанностей по охране общественного порядка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 осуществления деятельности добровольной  народной дружины</w:t>
      </w:r>
    </w:p>
    <w:p>
      <w:pPr>
        <w:pStyle w:val="Style13"/>
        <w:spacing w:lineRule="auto" w:line="240" w:before="0" w:after="0"/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4.1. В состав ДНД  принимаются граждане в порядке, установленном настоящим Положением. Руководитель ДНД   назначается   правовым актом администрации  Совхозного сельсовета Искитимского района Новосибирской области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Оперативное руководство ДНД  осуществляет руководитель, а в его отсутствие — лицо, его замещающее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Руководитель ДНД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уществляет календарное планирование дежурств ДНД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организует деятельность ДНД, проводит прием граждан в добровольную народную дружину, осуществляет контроль за работой дружинников во время дежурства, совместно с правоохранительными органами устанавливает маршруты патрулирования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участвует в разработке и осуществлении мероприятий по предупреждению правонарушений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- осуществляет взаимодействие с правоохранительными органами и органами местного самоуправления по вопросам деятельности ДНД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проводит работу по сплочению и укреплению дружины, повышению внутренней дисциплины, эффективности деятельности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- ходатайствует перед главой поселения о поощрении наиболее отличившихся дружинников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словия и порядок приема в добровольную  народную дружину и  исключения из неё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5.1. В народную дружину принимаются граждане Российской Федерации, проживающие на территории сельского поселения, достигшие 18-летнего возраста, добровольно изъявившие желание участвовать в деятельности народной дружины, способные по своим деловым, моральным качествам, состоянию здоровья выполнять поставленные перед  ДНД  задачи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В ДНД  не могут быть приняты граждане: признанные судом недееспособными или ограниченными в дееспособности; имеющие непогашенную или неснятую судимость; состоящие на учете в лечебно-профилактических учреждениях ввиду психического заболевания, наркомании, токсикомании или алкоголизма; подвергнутые административным взысканиям за административные правонарушения, предусмотренные статьями 6.8, 6.9 Кодекса Российской Федерации об административных правонарушениях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5.3. Прием в ДНД  производится руководителем ДНД  на основании личного заявления вступающего.</w:t>
      </w:r>
    </w:p>
    <w:p>
      <w:pPr>
        <w:pStyle w:val="Style13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отчислении принимается руководителем в следующих случаях: 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на основании личного заявления дружинника; при наступлении обстоятельств, указанных в пункте 5.2 настоящего положения; 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случае невыполнения обязанностей народного дружинника без уважительных причин или нарушения требований настоящего положения.</w:t>
      </w:r>
    </w:p>
    <w:p>
      <w:pPr>
        <w:pStyle w:val="Style13"/>
        <w:spacing w:lineRule="auto" w:line="240"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 взаимодействия ДНД с правоохранительными органами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6.1. Взаимодействие ДНД  с правоохранительными органами и администрацией поселения осуществляется через руководителя дружины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6.2. Администрация Совхозного сельсовета Искитимского района Новосибирской области и правоохранительные органы могут оказывать ДНД  правовую помощь, помощь в организации прохождения специальной физической подготовки и подготовки по оказанию доврачебной помощи пострадавшим, а также содействие в организации деятельности народной дружины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ветственность народных дружинников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7.1. За неправомерные действия (бездействия) при исполнении обязанностей по обеспечению правопорядка члены ДНД  несут ответственность в соответствии с законодательством Российской Федерации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  </w:t>
      </w:r>
      <w:r>
        <w:rPr>
          <w:sz w:val="28"/>
          <w:szCs w:val="28"/>
        </w:rPr>
        <w:t>7.2. Вред, причиненный личности или имуществу гражданина, а также вред, причиненный имуществу юридического лица неправомерными действиями (бездействием) членами ДНД, подлежит возмещению в соответствии с законодательством Российской Федерации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ры поощрения народных дружинников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1. Для поощрения членов ДНД, активно участвующих в охране общественного порядка, глава администрации Совхозного сельсовета Искитимского района Новосибирской области  может применять следующие формы морального и материального поощрений: награждение почетной грамотой; награждение ценным подарком; награждение денежной премией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2. Форму поощрения народных дружинников предлагает руководитель добровольной народной дружины по согласованию с заместителем главы администрации Совхозного сельсовета по взаимосвязи с правоохранительными органами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3. Награждение ценным подарком и денежной премией осуществляется из средств, предусмотренных на эти цели в местном бюдж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80" w:after="60"/>
      <w:outlineLvl w:val="2"/>
    </w:pPr>
    <w:rPr>
      <w:spacing w:val="-5"/>
      <w:sz w:val="38"/>
      <w:szCs w:val="3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60" w:before="60" w:after="1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16:00Z</dcterms:created>
  <dc:creator>Loner-XP</dc:creator>
  <dc:description/>
  <cp:keywords/>
  <dc:language>en-US</dc:language>
  <cp:lastModifiedBy>user</cp:lastModifiedBy>
  <cp:lastPrinted>2015-08-05T08:25:00Z</cp:lastPrinted>
  <dcterms:modified xsi:type="dcterms:W3CDTF">2015-08-05T01:26:00Z</dcterms:modified>
  <cp:revision>11</cp:revision>
  <dc:subject/>
  <dc:title>Утверждено постановлением</dc:title>
</cp:coreProperties>
</file>