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3" w:leader="none"/>
          <w:tab w:val="left" w:pos="5339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123" w:leader="none"/>
          <w:tab w:val="left" w:pos="53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0.07.2015                17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№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военно – патриотического с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ской рубеж - 2015» на территории Совхозного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системы патриотического воспитания молодежи и осуществления эффективной молодежной политики, раскрытия творческого потенциала сельской молодежи. Для четкого формирования и развития взаимодействия администрации Совхозного с/с, социальных служб и непосредственно сельской молодежи, а также в целях поддержки общественных инициати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rPr/>
      </w:pPr>
      <w:r>
        <w:rPr>
          <w:sz w:val="28"/>
          <w:szCs w:val="28"/>
        </w:rPr>
        <w:t>1. С  августа 2015 года по сентябрь 2015 года советом молодежи Совхозного сельсовета специалисту Язвенко А.Н., совместно с руководителем военно-патриотического клуба «БАРС» (с. Сосновка) Журавлевым М.Ю. провести военно-патриотический слет «Обской рубеж - 2015».</w:t>
      </w:r>
    </w:p>
    <w:p>
      <w:pPr>
        <w:pStyle w:val="Normal"/>
        <w:ind w:firstLine="709"/>
        <w:rPr/>
      </w:pPr>
      <w:r>
        <w:rPr>
          <w:sz w:val="28"/>
          <w:szCs w:val="28"/>
        </w:rPr>
        <w:t>2. Утвердить  положение о проведении военно –патриотического слета «Обской рубеж - 2015» на территории Совхозного сельсовета  (Приложение 1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Утвердить смету расходов и обеспечить проведение мероприятия необходимыми средствами (Приложение 2)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Опубликовать постановление в газете «Искитимская газета» и на сайте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вхозного сельсовета. 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А.В. 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7"/>
        <w:ind w:left="122" w:hanging="0"/>
        <w:jc w:val="right"/>
        <w:rPr/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хозного  сельсовета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30.07.2015г.  № 175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военно – патриотического слета «Обской рубеж - 2015» на территории муниципального образования Совхоз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енно – патриотической слет «Обской рубеж - 2015» проводится с целью развития системы патриотического воспитания молодежи и осуществления эффективной молодежной политики на территории МО Совхозного с/с. Для четкого формирования и развития взаимодействия администрации Совхозного с/с, социальных служб и непосредственно сельской молодежи,  а также в целях поддержки общественных инициатив, раскрытия творческого потенциала сельской молодежи, формирования и развития облика творческого, активного, энергичного, позитивного, неравнодушного молодого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9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Формирование устойчивых гражданских и патриотических позиций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стающего поколения;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Формирование устойчивой потребности подрастающего поколения в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ом образе жизни, изучении основ безопасности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едеятельности, военно-прикладных дисциплин и применении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лученных знаний и умений в повседневной жизни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Повышение интереса к военной службе допризывной молодежи и   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ывников;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оздание «моды» на проведение военно-патриотических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;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Организация досуга и развитие творческих способностей молодежи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ами мероприятия являются ученики школ и молодежь в возрасте от 12 лет до 21 года, проживающая на территории Совхозного Сельсовета. 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ое общее количество участников 50 человек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торы сл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ами слета являются совет молодежи администрации Совхозного сельсовета и военно – патриотический клуб «БАРС» (с. Сосновка)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оргкомитета входят: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авлев М.Ю. – руководитель военно – патриотического клуба  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АРС»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авлева М.В. – зав. клубом с. Сосновка Совхозного сельсовета, руководитель проекта ВПК «БАРС».</w:t>
      </w:r>
    </w:p>
    <w:p>
      <w:pPr>
        <w:pStyle w:val="P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Язвенко А.Н. – специалист по работе с молодежью администрации Совхозного сельсовета Искитимского района Новосибирской области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Условия проведения военно – патриотического слета</w:t>
      </w:r>
    </w:p>
    <w:p>
      <w:pPr>
        <w:pStyle w:val="P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проводится с августа 2015 года по сентябрь 2015 года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ая дата проведения определяется по прогнозируемым,  благоприятным погодным условиям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 (подготовительный): с 22 июля 2015г. по 12 августа 2015г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заявок на участие в мероприятии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ение местоположения проведения слета на берегу Обского   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хранилища  в районе с. Сосновка;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ие необходимого инвентаря, призов и вспомогательных 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 для проведения слета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: Военно – патриотической слет «Обской рубеж - 2015»,</w:t>
      </w:r>
    </w:p>
    <w:p>
      <w:pPr>
        <w:pStyle w:val="P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ерег Обского водохранилища в районе с. Сосновка 22-23 августа 2015г  (одна ночевка). Прибытие участников к месту проведения и организация питания осуществляется за счет собственных сил и средств участников слета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оведения военно – патриотического слета</w:t>
      </w:r>
    </w:p>
    <w:p>
      <w:pPr>
        <w:pStyle w:val="P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ской рубеж - 2015»: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бытие участников и гостей на место проведения военно – 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ческого слета «Обской рубеж – 2015»;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мандная военно-спортивная игра «ПАТРИОТ»;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рико - гражданский марафон (выполнение тестовых заданий)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борка и сборка автомата Калашникова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матический творческий номер военно-патриотической направленности:  </w:t>
      </w:r>
    </w:p>
    <w:p>
      <w:pPr>
        <w:pStyle w:val="P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есня, стих, театрализация, показательное выступление и т.д.) 3 - 5 мин.  </w:t>
      </w:r>
    </w:p>
    <w:p>
      <w:pPr>
        <w:pStyle w:val="P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каждой команды;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рельба из пневматической винтовки по мишени № «П»  с расстояния 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 метров из положений «лежа» и «стоя».</w:t>
      </w:r>
    </w:p>
    <w:p>
      <w:pPr>
        <w:pStyle w:val="P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трельба из пневматической винтовки с оптическим прицелом с  </w:t>
      </w:r>
    </w:p>
    <w:p>
      <w:pPr>
        <w:pStyle w:val="P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сстояния 25 метров</w:t>
      </w:r>
    </w:p>
    <w:p>
      <w:pPr>
        <w:pStyle w:val="P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«Щи да каша – пища наша!», конкурс на лучшее приготовление блюда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стре из одинакового набора продуктов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торы могут вносить изменения в программу слета, не отступая от его тематической направленности. 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тап: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ведение итогов конкурсной программы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раждение победителей и участников военно-патриотического слета «Обской рубеж – 2015» памятными призами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и на участие слета принимаются до 12 августа 2015 года 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инистрацию Совхозного сельсовета Искитимского района Новосибирской области по адресу:</w:t>
      </w:r>
    </w:p>
    <w:p>
      <w:pPr>
        <w:pStyle w:val="P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Искитимский район, с. Лебедевка, ул. Центральная, 54, и по т/ф 8(38343)9-10-44 электронный адрес: </w:t>
      </w:r>
      <w:hyperlink r:id="rId2">
        <w:r>
          <w:rPr>
            <w:rStyle w:val="InternetLink"/>
            <w:color w:val="000000"/>
          </w:rPr>
          <w:t>fap-sosnovka@mail.ru</w:t>
        </w:r>
      </w:hyperlink>
      <w:r>
        <w:rPr>
          <w:color w:val="000000"/>
          <w:sz w:val="28"/>
          <w:szCs w:val="28"/>
        </w:rPr>
        <w:t xml:space="preserve"> (c отметкой «заявка на участие в военно – патриотическом слете «Обской рубеж – 2015»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команд участников: 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(сопровождающий) – 1-2 чел.,  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(группа) – 5 чел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одежды: камуфляж или спортивная (в одной цветовой гамме для команды).</w:t>
      </w:r>
    </w:p>
    <w:p>
      <w:pPr>
        <w:pStyle w:val="P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317"/>
        <w:ind w:left="122" w:hanging="0"/>
        <w:jc w:val="right"/>
        <w:rPr/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хозного  сельсовета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30.07.2015 № 175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организацию и проведение военно-патриотического сл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ской рубеж – 2015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прямых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/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овой фон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зы участникам команды-побе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шт. х 350 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ощрительные призы участникам команд и руководителям 19 шт. х 25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зы победителям в номинац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х 50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плом (почетная грамота) в рамке с защитным стеклом 10 шт. х 15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 и вспомогательные сред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ули для пневматических винтов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уп. х 120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мага 1уп. х 25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чка шариковая 10 шт. х 2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тарейка 7 шт. х 40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ента оградительная сигна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мм х 200 м. 1 у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. переноска 30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ит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5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p-sosnovk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0:19:00Z</dcterms:created>
  <dc:creator>User</dc:creator>
  <dc:description/>
  <dc:language>en-US</dc:language>
  <cp:lastModifiedBy>Admin</cp:lastModifiedBy>
  <cp:lastPrinted>2015-07-30T15:06:00Z</cp:lastPrinted>
  <dcterms:modified xsi:type="dcterms:W3CDTF">2015-07-31T10:19:00Z</dcterms:modified>
  <cp:revision>2</cp:revision>
  <dc:subject/>
  <dc:title/>
</cp:coreProperties>
</file>