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hanging="0"/>
        <w:jc w:val="both"/>
        <w:rPr>
          <w:sz w:val="28"/>
          <w:szCs w:val="28"/>
        </w:rPr>
      </w:pPr>
      <w:r>
        <w:rPr>
          <w:sz w:val="28"/>
          <w:szCs w:val="28"/>
        </w:rPr>
        <w:t>Приложение № 1</w:t>
      </w:r>
    </w:p>
    <w:p>
      <w:pPr>
        <w:pStyle w:val="Normal"/>
        <w:widowControl w:val="false"/>
        <w:autoSpaceDE w:val="false"/>
        <w:ind w:left="4956" w:hanging="0"/>
        <w:jc w:val="both"/>
        <w:rPr/>
      </w:pPr>
      <w:r>
        <w:rPr>
          <w:sz w:val="28"/>
          <w:szCs w:val="28"/>
        </w:rPr>
        <w:t>к Постановлению № 144 от  11.06.2015 г.</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писок невостребованных земельных долей в праве общей долевой собственности на земельные участки, предоставленные в общую долевую собственность акционерам АОЗТ «Сосновское»</w:t>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widowControl w:val="false"/>
        <w:tabs>
          <w:tab w:val="clear" w:pos="708"/>
          <w:tab w:val="left" w:pos="567" w:leader="none"/>
          <w:tab w:val="left" w:pos="709" w:leader="none"/>
        </w:tabs>
        <w:autoSpaceDE w:val="false"/>
        <w:ind w:firstLine="567"/>
        <w:jc w:val="both"/>
        <w:rPr>
          <w:sz w:val="28"/>
          <w:szCs w:val="28"/>
        </w:rPr>
      </w:pPr>
      <w:r>
        <w:rPr>
          <w:sz w:val="28"/>
          <w:szCs w:val="28"/>
        </w:rPr>
        <w:t xml:space="preserve">Список лиц, земельные доли которых могут быть признаны невостребованными, и земельных долей, которые могут быть признаны невостребованными по основаниям, указанным ст. 12.1 Федерального закона от 24.07.2002 года № 101-ФЗ «Об обороте земель сельскохозяйственного назначения»: </w:t>
      </w:r>
    </w:p>
    <w:p>
      <w:pPr>
        <w:pStyle w:val="Normal"/>
        <w:widowControl w:val="false"/>
        <w:tabs>
          <w:tab w:val="clear" w:pos="708"/>
          <w:tab w:val="left" w:pos="567" w:leader="none"/>
        </w:tabs>
        <w:autoSpaceDE w:val="false"/>
        <w:jc w:val="both"/>
        <w:rPr>
          <w:sz w:val="28"/>
          <w:szCs w:val="28"/>
        </w:rPr>
      </w:pPr>
      <w:r>
        <w:rPr>
          <w:sz w:val="28"/>
          <w:szCs w:val="28"/>
        </w:rPr>
        <w:t>Акимов Владимир Иванович, Альховский Виктор Александрович, Альховский Владимир Александрович, Атаманова Надежда Петровна, Бахарев Александр Викторович, Бахарев Валерий Матвеевич, Бахарев Виктор Матвеевич, Бахарев Леонид Васильевич, Бахарева Антонида Ивановна, Бахарева Наталья Ивановна, Бахарева Раиса Федоровна, Бахарева Тамара Семеновна, Баширов Хабражидан Абрахманович, Баширова Анна Васильевна, Беликов Борис Николаевич, Белоцкий Виктор Александрович, Большаков Анатолий Григорьевич, Большакова Мария Алексеевна, Бояркин Василий Павлович, Бояркина Галина Александровна, Вагнер Андрей Робертович, Вагнер Генрих Иоганович, Вагнер Ева Яковлевна, Вагнер Эмма Генриховна, Вагнер Яков Яковлевич, Васильева Валентина Григорьевна, Власов Алексей Терентьевич, Волков Михаил Николаевич, Воронова Марина Васильевна, Вострова Лариса Алексеевна, Габерман Антонина Федоровна, Геливера Леонид Степанович, Гилос Александр Антонович, Госман Фрида Андреевна, Демин Александр Федорович, Демина Валентина Федоровна, Долгушев Евгений Сергеевич, Долгушева Татьяна Николаевна, Дрожжев Николай Александрович, Дрожжева Анна Ивановна, Дрожжева Мария Романовна, Жандаренко Агрипина Борисовна, Жандаренко Степан Федотович, Зыков Вениамин Александрович, Зыкова Варвара Ивановна, Зырянов Николай Иванович, Иванов Иван Васильевич, Канин Гаврил Тимофеевич, Кенжигалиев Валерий Шамуратович, Киндеркнехт Владимир Флорианович, Коновалова Зоя Васильевна, Кшнякина Любовь Ивановна, Лежнин Владимир Николаевич, Лежнин Николай Васильевич, Лежнина Екатерина Александровна, Лежнина Мария Акимовна, Лобанов Николай Аркадьевич, Лянгузов Борис Александрович, Никончук Анна Понфиловна, Овечкин Василий Васильевич, Овчинников Геннадий Ильич, Осипова Галина Михайловна, Осипова Зинаида Семеновна, Отмахов Геннадий Петрович, Отмахова Любовь Федоровна, Павловских Владимир Иванович, Панчишина Павлина Сергеевна, Пауль Александр Ильич, Пивоварова Наталья Михайловна, Попов Дмитрий Михайлович, Пушкарев Николай Александрович, Пьяных Леонид Иванович, Рязанова Валентина Николаевна, Семьянов Александр Андреевич, Семьянов Василий Александрович, Семьянов Василий Григорьевич, Семьянов Виктор Анатольевич, Семьянов Владимир Дмитриевич, Семьянов Владимир Николаевич, Семьянов Иван Павлович,  Семьянов Леонид Михайлович, Семьянов Юрий Григорьевич, Семьянова Александра Афанасьевна, Семьянова Валентина Александровна, Семьянова Вера Иосифовна, Семьянова Галина Васильевна, Семьянова Любовь Ильинична, Семьянова Мария Афанасьевна, Семьянова Прасковья Захаровна, Семьянова Раиса Петровна, Синельников Николай Петрович, Синельникова Любовь Александровна, Синкин Михаил Николаевич, Скаржепа Любовь Васильевна, Смоленцова Александра Никандровна, Сойникова Валентина Васильевна, Ташкин Виктор Степанович, Ташкина Елизавета Алексеевна, Тетенькина Таисья Алексеевна, Тишкин Алексей Владимирович, Томилова Александра Федоровна, Трифонов Александр Иванович, Тубаев Василий Спиридонович, Тубаева Лариса Галактионовна, Филимонов Василий Спиридонович, Филимонова Антонина Спиридоновна, Филиппов Николай Андреевич, Фидлер Карл Александрович, Фомина Нина Александровна, Чеботарев Алексей Иванович, Чеботарева Юлия Ивановна, Черемнов Николай Васильевич, Черемнова Надежда Афанасьевна, Черемнова Нина Михайловна, Черепанов Виталий Александрович, Черепанов Юрий Егорович, Черепанова Галина Ивановна, Черепанова Екатерина Григорьевна, Чупин Александр Николаевич, Шаркова Екатерина Матвеевна, Шаркова Лидия Петровна, Шелудченко Таисия Григорьевна, Шпедт Лидия Вильгельмовна, Шушаков Владимир Михайлович, Шушаков Михаил Никанорович, Шушакова Екатерина Васильевна, Щербаков Анатолий Петрович, Эйрих Александр Александрович, Ющук Анна Матвеевна, Ярунцов Дмитрий Александрович.</w:t>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autoSpaceDE w:val="false"/>
        <w:jc w:val="both"/>
        <w:rPr/>
      </w:pPr>
      <w:r>
        <w:rPr>
          <w:sz w:val="28"/>
          <w:szCs w:val="28"/>
        </w:rPr>
        <w:t>Глава Совхозного сельсовета</w:t>
        <w:tab/>
        <w:tab/>
        <w:tab/>
        <w:tab/>
        <w:tab/>
        <w:tab/>
        <w:t>А.В. Никулин</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9:00Z</dcterms:created>
  <dc:creator>AKurak</dc:creator>
  <dc:description/>
  <cp:keywords/>
  <dc:language>en-US</dc:language>
  <cp:lastModifiedBy>ДНС</cp:lastModifiedBy>
  <dcterms:modified xsi:type="dcterms:W3CDTF">2015-06-11T03:31:00Z</dcterms:modified>
  <cp:revision>15</cp:revision>
  <dc:subject/>
  <dc:title/>
</cp:coreProperties>
</file>