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hanging="0"/>
        <w:jc w:val="both"/>
        <w:rPr>
          <w:sz w:val="28"/>
          <w:szCs w:val="28"/>
        </w:rPr>
      </w:pPr>
      <w:r>
        <w:rPr>
          <w:sz w:val="28"/>
          <w:szCs w:val="28"/>
        </w:rPr>
        <w:t>Приложение № 1</w:t>
      </w:r>
    </w:p>
    <w:p>
      <w:pPr>
        <w:pStyle w:val="Normal"/>
        <w:widowControl w:val="false"/>
        <w:autoSpaceDE w:val="false"/>
        <w:ind w:left="4956" w:hanging="0"/>
        <w:jc w:val="both"/>
        <w:rPr/>
      </w:pPr>
      <w:r>
        <w:rPr>
          <w:sz w:val="28"/>
          <w:szCs w:val="28"/>
        </w:rPr>
        <w:t>к Постановлению № 143 от  11.06.2015 г.</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Список невостребованных земельных долей в праве общей долевой собственности на земельные участки, предоставленные в общую долевую собственность акционерам АОЗТ «Лебедевское»</w:t>
      </w:r>
    </w:p>
    <w:p>
      <w:pPr>
        <w:pStyle w:val="Normal"/>
        <w:widowControl w:val="false"/>
        <w:tabs>
          <w:tab w:val="clear" w:pos="708"/>
          <w:tab w:val="left" w:pos="567" w:leader="none"/>
        </w:tabs>
        <w:autoSpaceDE w:val="false"/>
        <w:jc w:val="both"/>
        <w:rPr>
          <w:b/>
          <w:b/>
          <w:sz w:val="28"/>
          <w:szCs w:val="28"/>
        </w:rPr>
      </w:pPr>
      <w:r>
        <w:rPr>
          <w:b/>
          <w:sz w:val="28"/>
          <w:szCs w:val="28"/>
        </w:rPr>
      </w:r>
    </w:p>
    <w:p>
      <w:pPr>
        <w:pStyle w:val="Normal"/>
        <w:widowControl w:val="false"/>
        <w:tabs>
          <w:tab w:val="clear" w:pos="708"/>
          <w:tab w:val="left" w:pos="567" w:leader="none"/>
        </w:tabs>
        <w:autoSpaceDE w:val="false"/>
        <w:ind w:firstLine="567"/>
        <w:jc w:val="both"/>
        <w:rPr>
          <w:sz w:val="28"/>
          <w:szCs w:val="28"/>
        </w:rPr>
      </w:pPr>
      <w:r>
        <w:rPr>
          <w:sz w:val="28"/>
          <w:szCs w:val="28"/>
        </w:rPr>
        <w:t xml:space="preserve">Список лиц, земельные доли которых могут быть признаны невостребованными, и земельных долей, которые могут быть признаны невостребованными по основаниям, указанным ст. 12.1 Федерального закона от 24.07.2002 года № 101-ФЗ «Об обороте земель сельскохозяйственного назначения»: </w:t>
      </w:r>
    </w:p>
    <w:p>
      <w:pPr>
        <w:pStyle w:val="Normal"/>
        <w:widowControl w:val="false"/>
        <w:tabs>
          <w:tab w:val="clear" w:pos="708"/>
          <w:tab w:val="left" w:pos="567" w:leader="none"/>
        </w:tabs>
        <w:autoSpaceDE w:val="false"/>
        <w:jc w:val="both"/>
        <w:rPr>
          <w:sz w:val="28"/>
          <w:szCs w:val="28"/>
        </w:rPr>
      </w:pPr>
      <w:r>
        <w:rPr>
          <w:sz w:val="28"/>
          <w:szCs w:val="28"/>
        </w:rPr>
        <w:t xml:space="preserve">Абрамов Владимир Алексеевич, Аленич Юрий Макарович, Амиржанов Марат Байканович, Артемов Василий Дмитриевич, Артемова Валентина Полефьевна, Аршавская Любовь Ивановна, Аршавский Иван Васильевич, Барахвостов Виктор Кириллович, Барахвостова Валентина Антоновна, Басков Валерий Викторович, Басков Виктор Петрович, Баталов Николай Корнилович, Баталова Анна Захаровна, Бахарев Геннадий Андреевич, Бедарев Владимир Михайлович, Белов Михаил Константинович, Беспалов Степан Егорович, Беспалова Анастасия Ефимовна, Бессонова Надежда Ивановна, Бордунова Екатерина Васильевна, Боровенская Анна Германовна, Бортников Виталий Михайлович, Бочкарева Анна Дмитриевна, Бочкарева Тамара Семеновна, Бруг Генрих Петрович, Бувалец Фаина Идиатовна, Булатов Михаил Егорович, Булатова Галина Николаевна, Бутуев Николай Петрович, Бычков Виктор Михайлович, Бычкова Ольга Ивановна, Васенин Николай Наумович, Васенин Юрий Николаевич, Василенко Надежда Григорьевна, Васильева Валентина Яковлевна, Васюткина Ольга Николаевна, Вдовин Михаил Павлович, Вдовина Анна Игнатьевна, Вдовина Екатерина Дмитриевна, Величкин Виктор Георгиевич, Веснин Александр Михайлович, Веснина Любовь Пантелеевна, Власов Терентий Терентьевич, Волегов Владимир Александрович, Воронин Яков Михайлович, Воронина Нина Дмитриевна, Воронков Василий Григорьевич, Воронкова Галина Афанасьевна, Воронова Мария Ивановна, Вошин Петр Леонтьевич, Выборов Александр Геннадьевич, Гарифулин Оскар Федератович, Головина Елена Владимировна, Гончаров Вениамин Николаевич, Гончарова Лидия Яковлевна, Горбачев Алексей Степанович, Горбунов Андрей Александрович, Горелов Владимир Николаевич, Горелова Прасковья Захаровна, Гребенкина Надежда Николаевна, Григоренко Екатерина Федоровна, Григоренко Петр Давыдович, Губанов Александр Михайлович, Гуляев Николай Иванович, Гуляева Нина Николаевна, Гусельников Геннадий Иванович, Данилов Семен Владимирович, Данилова Матрена Климентьева, Дедяев Алексей Владимирович, Демьянов Владимир Демьянович, Дик Корней Корнеевич, Дик Татьяна Степановна, Дитрих Анна Адамовна, Дитрих Мина Александровна, Дитрих Эмилия Александровна, Дмитриев Александр Петрович, Дорогина Галина Георгиевна, Дороденко Анна Ефимовна, Драгун Михаил Иванович, Дубровин Александр Михайлович, Ершова Полина ( Пелагея) Михайловна, Жданов Василий Степанович, Жиленкова Валентина Ивановна, Зайцева Людмила Ефимовна, Захаров Виктор Павлович, Захарова Зинаида Ильинична, Захарова Клавдия Герасимовна, Золотовский Валентин Тимофеевич, Зубакин Антон Семенович, Зырянов Нефед Максимович, Зюзляев Владимир Георгиевич, Зюзляева Анна Мефодьевна, Иванов Михаил Григорьевич, Иванова Валентина Сергеевна, Иващенко Акулина Никоноровна, Иващенко Сергей Николаевич, Истратенко Надежда Анатольевна, Ищенко Алексей Андреевич, Кайль Валентиновна Васильевна, Каликин Анатолий Степанович, Каликин Игорь Анатольевич, Камаева Любовь Гавриловна, Каманов Анатолий Тимофеевич, Карих Надежда Филипповна, Карпов Николай Александрович, Кемпель Эмилия Давыдовна, Кириллов Алексей Иванович, Киричек Алексей Анатольевич, Киричек Зинаида Григорьевна, Киричек Николай Сергеевич, Клейн Андрей Давыдович, Клейн Елена Евсеевна, Климова Валентина Игнатьевна, Кондратенко Василий Федорович, Коннова Екатерина Антоновна, Коптев Сергей Александрович, Королевич Федор Лукъянович, Королькова Людмила Филипповна, Корягин Владимир Николаевич, Косинова Варвара Игнатьевна, Косолапова Александра Лукьяновна, Краснова Лина Ивановна, Кротов Михаил Егорович, Крупина Валентина Николаевна, Кузьминых Лидия Ивановна, Лагонский Александр Яковлевич, Левченко Татьяна Андреевна, Леонова Светлана Сергеевна, Лехманов Александр Михайлович, Лехманова Валентина Андреевна, Лисуненко Екатерина Степановна, Литаврин Михаил Кузьмич, Литаврина Надежда Ивановна, Лобанов Николай Андреевич, Лузянин Алексей Геннадьевич, Макаренко Иван Павлович, Максакова Мария Петровна, Максимов Владимир Варлампьевич, Максимов Садагат Гахраман Оглы, Максимова Валентина Ивановна, Малолетнова Клавдия Епифановна, Мальченко Николай Григорьевич, Машутов Петр Лаврентьевич, Машутова Валентина Ивановна, Медведев Григорий Алексеевич (Александрович), Микушина Ирина Тимофеевна, Михайлов Геннадий Александрович, Михайлова Анна Алексеевна, Михальченко Галина Ивановна, Михальченко Григорий Ильич, Молчанов Владимир Ильич, Молчанова Надежда Антоновна, Монастыренко Михаил Дмитриевич, Мордвинов Николай Васильевич, Морозова Мария Никитична, Нестеров Иван Афанасьевич, Нестерова Прасковья Михайловна, Нефедов Алексей Александрович, Нефедов Анатолий Павлович, </w:t>
      </w:r>
      <w:r>
        <w:rPr>
          <w:bCs/>
          <w:sz w:val="28"/>
          <w:szCs w:val="28"/>
        </w:rPr>
        <w:t>Никитин Владимир Иванович</w:t>
      </w:r>
      <w:r>
        <w:rPr>
          <w:sz w:val="28"/>
          <w:szCs w:val="28"/>
        </w:rPr>
        <w:t>, Никитин Иван Александрович, Никитина Екатерина Трофимовна, Никитченко Владимир Иванович, Никифоров Николай Иванович, Новоселов Николай Иванович, Овчинникова Таисья Яковлевна, Олейников Анатолий Семенович, Орлов Александр Кириллович, Офицерова Любовь Тимофеевна, Переладова Анна Яковлевна, Петерсон Алексей Вильгельмович, Петруненко Николай Дмитриевич, Плющева Лидия Емельяновна, Прокопенко Александр Кузьмич, Пугачева Лидия Прокопьевна, Рогожкина Анна Михайловна, Рудиков Николай Иванович, Рыбак Александра Антоновна, Рыженкова Лидия Леонидовна, Рыжонин Александр Федорович, Савельев Александр Васильевич, Савельева Валентина Митрофановна, Савостин Виталий Алексеевич, Самчук Вильгельмина Федоровна, Самчук Станислав Викторович, Сараев Виктор Анатольевич, Семьянова Анна Павловна, Сенин Борис Александрович, Сергеев Владимир Иванович, Сергеева Екатерина Васильевна, Симоненко Василий Платонович, Скворцов Николай Иванович, Скворцова Валентина Ивановна, Скворцова Клавдия Михайловна, Слепнев Петр Ефимович, Слепов Валерий Яковлевич, Смирнова Павлина Михайловна, Соловьев Иван Игнатьевич, Спожайкин Николай Васильевич, Старикова Светлана Павловна, Степовой Григорий Иванович, Стрыгин Александр Прокопьевич, Судаков Валерий Иванович, Судакова Евгения Ефимовна, Тамарков Василий Дмитриевич, Танков Иван Федотович, Тетенькин Сергей Николаевич, Тетенькина Галина Кирилловна, Тинина Екатерина Петровна, Токарева Мая Гавриловна, Томилов Николай Павлович, Томилова Александра Яковлевна, Торопова Тамара Прокопьевна, Торопова Татьяна Терентьевна, Третьяков Иван Михайлович, Трухачева Елизавета Митрофановна, Трухачев Александр Артемьевич, Туркина Екатерина Васильевна, Туркова Валентина Ивановна, Умерова Анна Поликарповна, Усманов Александр Герасимович, Усманова Татьяна Прокопьевна, Ушкалов Анатолий Васильевич, Фатеев Юрий Апполинарьевич, Флейшер Тамара Алексеевна, Холодков Геннадий Васильевич, Хомяков Анатолий Иванович, Хохлова Надежда Павловна, Цуркин Николай Федорович, Черных Анастасия Тимофеевна, Чужченко Владимир Дмитриевич, Чупилко Петр Андреевич, Шалаева Антонина Ефимовна, Шалайкин Николай Никифорович, Шаронов Александр Анатольевич, Шахалдыкова Елена Федоровна, Шашков Алексей Прохорович, Шашкова Анастасия Владимировна, Шешикова Дина Николаевна, Шилина Надежда Ивановна, Шихова Тамара Михайловна, Штайнпресс Виктор Филлипович, Щербинина Александра Васильевна, Эйрих Лидия Павловна, Юшков Александр Григорьевич, Ягупов Александр Николаевич, Ягупов Олег Александрович, Язвенко Анатолий Васильевич, Якунин Юрий Григорьевич, Якунина Мария Степановна, Ярославцев Петр Иванович, Ярославцева Анна Викторовна.</w:t>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autoSpaceDE w:val="false"/>
        <w:jc w:val="both"/>
        <w:rPr/>
      </w:pPr>
      <w:r>
        <w:rPr>
          <w:sz w:val="28"/>
          <w:szCs w:val="28"/>
        </w:rPr>
        <w:t>Глава Совхозного сельсовета</w:t>
        <w:tab/>
        <w:tab/>
        <w:tab/>
        <w:tab/>
        <w:tab/>
        <w:tab/>
        <w:t>А.В. Никулин</w:t>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9:00Z</dcterms:created>
  <dc:creator>AKurak</dc:creator>
  <dc:description/>
  <cp:keywords/>
  <dc:language>en-US</dc:language>
  <cp:lastModifiedBy>ДНС</cp:lastModifiedBy>
  <dcterms:modified xsi:type="dcterms:W3CDTF">2015-06-11T03:32:00Z</dcterms:modified>
  <cp:revision>10</cp:revision>
  <dc:subject/>
  <dc:title/>
</cp:coreProperties>
</file>