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.11.2014         2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постановл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ы Совхозного сель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китимского района Новосибир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2.05.2014 года  №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Порядка подготовки к вед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едения гражданской оборо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муниципальном образовании Совхозного сель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китимского района Новосибирской обла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экспертным заключением на постановление Главы Совхозного сельсовета Искитимского района Новосибирской области от 22.05.2014 года  № 1 «Об утверждении Порядка подготовки к ведению и ведения гражданской обороны в муниципальном образовании Совхозного сельсовета Искитимского района Новосибирской област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Главы Совхозного сельсовета Искитимского района Новосибирской области от </w:t>
      </w:r>
      <w:r>
        <w:rPr/>
        <w:t xml:space="preserve"> </w:t>
      </w:r>
      <w:r>
        <w:rPr>
          <w:sz w:val="28"/>
          <w:szCs w:val="28"/>
        </w:rPr>
        <w:t>22.05.2014 года  № 1 «Об утверждении Порядка подготовки к ведению и ведения гражданской обороны в муниципальном образовании Совхозного сельсовета Искитимского района Новосибирской области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15.1 порядка, вместо слов «утвержденных Губернатором Новосибирской области», читать «утвержденных органом исполнительной власти соответствующего субъекта Российской Федераци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А.В. 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35:00Z</dcterms:created>
  <dc:creator>User</dc:creator>
  <dc:description/>
  <cp:keywords/>
  <dc:language>en-US</dc:language>
  <cp:lastModifiedBy>User</cp:lastModifiedBy>
  <cp:lastPrinted>2014-11-25T11:42:00Z</cp:lastPrinted>
  <dcterms:modified xsi:type="dcterms:W3CDTF">2014-11-25T04:42:00Z</dcterms:modified>
  <cp:revision>20</cp:revision>
  <dc:subject/>
  <dc:title/>
</cp:coreProperties>
</file>