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</w:t>
      </w:r>
      <w:r>
        <w:rPr>
          <w:b/>
          <w:sz w:val="28"/>
          <w:szCs w:val="28"/>
        </w:rPr>
        <w:t>ДМИНИСТРАЦИЯ  СОВХОЗНОГО СЕЛЬСОВЕТА  ИСКИТИМСКОГО РАЙОНА  НОВОСИБИР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5.03.2014 </w:t>
      </w:r>
      <w:r>
        <w:rPr>
          <w:sz w:val="28"/>
          <w:szCs w:val="28"/>
          <w:u w:val="single"/>
        </w:rPr>
        <w:t>г</w:t>
      </w:r>
      <w:r>
        <w:rPr>
          <w:sz w:val="28"/>
          <w:szCs w:val="28"/>
        </w:rPr>
        <w:t xml:space="preserve"> № 83</w:t>
      </w:r>
    </w:p>
    <w:p>
      <w:pPr>
        <w:pStyle w:val="Normal"/>
        <w:tabs>
          <w:tab w:val="clear" w:pos="708"/>
          <w:tab w:val="center" w:pos="4960" w:leader="none"/>
        </w:tabs>
        <w:jc w:val="center"/>
        <w:rPr/>
      </w:pPr>
      <w:r>
        <w:rPr/>
        <w:t>с. Лебедевка</w:t>
      </w:r>
    </w:p>
    <w:p>
      <w:pPr>
        <w:pStyle w:val="Normal"/>
        <w:tabs>
          <w:tab w:val="clear" w:pos="708"/>
          <w:tab w:val="center" w:pos="49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О мероприятиях по организации пропуска </w:t>
      </w:r>
    </w:p>
    <w:p>
      <w:pPr>
        <w:pStyle w:val="Normal"/>
        <w:jc w:val="both"/>
        <w:rPr/>
      </w:pPr>
      <w:r>
        <w:rPr/>
        <w:t xml:space="preserve">паводковых вод на территории </w:t>
      </w:r>
    </w:p>
    <w:p>
      <w:pPr>
        <w:pStyle w:val="Normal"/>
        <w:jc w:val="both"/>
        <w:rPr/>
      </w:pPr>
      <w:r>
        <w:rPr/>
        <w:t xml:space="preserve">Совхозного сельсовета Искитимского района </w:t>
      </w:r>
    </w:p>
    <w:p>
      <w:pPr>
        <w:pStyle w:val="Normal"/>
        <w:jc w:val="both"/>
        <w:rPr/>
      </w:pPr>
      <w:r>
        <w:rPr/>
        <w:t>Новосибирской области в 2014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1 Федерального закона от 21.12.1994 №68-ФЗ «О защите населения и территории от чрезвычайных ситуаций природного и техногенного характера» и п.7 ст. 15 Федерального закона от 06.10.2003 №131-ФЗ «Об организации местного самоуправления», в целях снижения риска возникновения чрезвычайных ситуаций, связанных с весенним паводком обеспечении защиты населения и объектов экономики на территории Совхозного сельсовета Искитимского района Новосибир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ть противопаводковую комиссию, согласно приложению (Приложение 1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очнить и откорректировать планы действий по предупреждению и ликвидации последствий чрезвычайных ситуаций, связанных с паводковыми явлениям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остав сил и средств, привлекаемых для выполнения противопаводковых мероприятий и проведения аварийно-восстановительных  работ, порядок оповещения и сбор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план мероприятий по пропуску талых вод и предотвращению ущерба от весеннего паводка  2014 года (Приложение 2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сти проверку готовности техники для выполнения противопаводковых мероприят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публиковать настоящее постановление в газете «Искитимская газета» и на официальном сайте Совхозного сельсовета Искитимского района Новосибирской обла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за исполнением постановления возложить на главу Совхозного сельсовета Искитимского района Новосибирской области Никулина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овхозн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                   А.В. Никул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противопаводковой коми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хозного сельсовета Искитим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49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Никулин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овхозного сельсовета Искитимского района Новосибирской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 Ковтун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П ЖКХ «Совхозное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Ю. Журавлев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ьдшер ФАП с. Сосно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Ю. Крупин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школы п. Мая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Пантюков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ста ст. Сельска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  <w:highlight w:val="yellow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Приложение 2                                           </w:t>
      </w:r>
    </w:p>
    <w:p>
      <w:pPr>
        <w:pStyle w:val="Normal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ревентивных мероприятий по пропуску талых вод и предотвращению ущерба от весеннего паводка 2014 года на территории Совхозного сельсовета Искити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3845"/>
        <w:gridCol w:w="2031"/>
        <w:gridCol w:w="2803"/>
      </w:tblGrid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лана комплексных мероприятий по подготовке и пропуску весеннего паводка на территории Совхозного сельсовета Искитимского района Новосибирской област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 25.03.2014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 Совхозного сельсовета Искитимского района Новосибирской области, специалист ГО и ЧС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оперативных групп для осуществления контроля за подготовкой к паводковому периоду, техническим состоянием гидротехнических сооружений, безаварийным сбросом паводковых вод и немедленным принятием мер по ликвидации нештатных аварийных ситуаций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.03.2014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овхозного сельсовета Искитимского района Новосибирской области, директор МУП ЖКХ «Совхозное»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 по очистке дорожного полотна, мостов, водосточных труб, колодцев, коллекторов от мусора и льда на территории Совхозного сельсовета Искитимского района Новосибирской област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. 03 2014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УП ЖКХ «Совхозное»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ирование населения о прохождении паводкового периода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аводковый период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овхозного сельсовета Искитимского района Новосибирской области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готовности технических средств на время паводк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25.03.2014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УП ЖКХ «Совхозное»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 (очистка дорог и стоков воды от снега, мусора, льда), очистка кровли (снег, лед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4.2014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овхозного сельсовета Искитимского района Новосибирской области, директор МУП ЖКХ «Совхозное»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журств аварийной техники на время паводка, создание запасов ГСМ для заправки техники на период паводк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ериод весеннего паводк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овхозного сельсовета Искитимского района Новосибирской области, директор МУП ЖКХ «Совхозное»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о гидрологической обстановке населения и КЧС райо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ериод весеннего паводк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ГО и Ч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2:42:00Z</dcterms:created>
  <dc:creator>User</dc:creator>
  <dc:description/>
  <cp:keywords/>
  <dc:language>en-US</dc:language>
  <cp:lastModifiedBy>User</cp:lastModifiedBy>
  <dcterms:modified xsi:type="dcterms:W3CDTF">2014-03-26T02:46:00Z</dcterms:modified>
  <cp:revision>10</cp:revision>
  <dc:subject/>
  <dc:title/>
</cp:coreProperties>
</file>