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ОВХОЗН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4"/>
      </w:tblGrid>
      <w:tr>
        <w:trPr/>
        <w:tc>
          <w:tcPr>
            <w:tcW w:w="370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1.03.2014              6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№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Лебедевк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О внесении изменений в постановление администрации Совхозного сельсовета Искитимского района Новосибирской области</w:t>
      </w:r>
    </w:p>
    <w:p>
      <w:pPr>
        <w:pStyle w:val="Normal"/>
        <w:jc w:val="both"/>
        <w:rPr/>
      </w:pPr>
      <w:r>
        <w:rPr/>
        <w:t>от 08.10.2013 года  №220 «Об утверждении Положения о порядке расходования средств из резервного фонда Совхозного сельсовета для ликвидации последствий чрезвычайных ситуаций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экспертным заключением на постановление администрации Совхозного сельсовета Искитимского района Новосибирской области от 08.10.2013 года  №220 «Об утверждении Положения о порядке расходования средств из резервного фонда Совхозного сельсовета для ликвидации последствий чрезвычайных ситуаций»</w:t>
      </w: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Внести в постановление администрации Совхозного сельсовета Искитмского района Новосибирской области от 08.10.2013 года  №220 «Об утверждении Положения о порядке расходования средств из резервного фонда Совхозного сельсовета для ликвидации последствий чрезвычайных ситуаций»</w:t>
      </w:r>
      <w:r>
        <w:rPr/>
        <w:t xml:space="preserve"> </w:t>
      </w:r>
      <w:r>
        <w:rPr>
          <w:sz w:val="28"/>
          <w:szCs w:val="28"/>
        </w:rPr>
        <w:t xml:space="preserve"> следующие изменения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бзац первый,  пункт 4 Положения о порядке расходования средств из резервного фонда администрации Совхозного сельсовета Искитимского района Новосибирской области на предупреждение и ликвидацию чрезвычайных ситуаций и последствия стихийных бедствий (далее Положения) изложить в следующей редакции: «По результатам рассмотрения обосновывающих документов администрация Совхозного сельсовета Искитимского района Новосибирской области путем издания соответствующего правового акта принимает решение о выделении средств резервного фонда администрации Совхозного сельсовета Искитимского района Новосибирской области»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ункте 5 Положения, вместо слов «постановление главы Совхозного сельсовета», читать «постановление администрации Совхозного сельсовета Искитимского района Новосибирской области»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В пункте 7 Положения, вместо слов «по решению главы Совхозного сельсовета», читать «по решению администрации Совхозного сельсовета Искитимского района Новосибирской области»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постановления изложить в следующей редакции: «Об утверждении Положения о порядке расходования средств из резервного фонда администрации Совхозного сельсовета Искитимского района Новосибирской области на предупреждение и ликвидацию чрезвычайных ситуаций и последствий стихийных бедствий»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наименовании и по тексту Постановления, вместо слов «Совхозный сельсовет», читать «Совхозный сельсовет Искитимского района Новосибирской области»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наименовании и по тексту Положения, вместо слов «Совхозный сельсовет», читать «Совхозный сельсовет Искитимского района Новосибирской области»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ункте 4 Положения, вместо слова «промышленного», читать «Совхозного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газете «Искитимская газета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данно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овхозн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                              А.В. Нику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98"/>
        </w:tabs>
        <w:ind w:left="1698" w:hanging="990"/>
      </w:pPr>
      <w:rPr/>
    </w:lvl>
    <w:lvl w:ilvl="1">
      <w:start w:val="1"/>
      <w:numFmt w:val="decimal"/>
      <w:lvlText w:val="%1.%2.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88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788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48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08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08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68"/>
        </w:tabs>
        <w:ind w:left="2868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07:35:00Z</dcterms:created>
  <dc:creator>User</dc:creator>
  <dc:description/>
  <cp:keywords/>
  <dc:language>en-US</dc:language>
  <cp:lastModifiedBy>User</cp:lastModifiedBy>
  <cp:lastPrinted>2014-03-11T12:36:00Z</cp:lastPrinted>
  <dcterms:modified xsi:type="dcterms:W3CDTF">2014-03-11T06:42:00Z</dcterms:modified>
  <cp:revision>14</cp:revision>
  <dc:subject/>
  <dc:title/>
</cp:coreProperties>
</file>