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02.2014         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>от 22.08.2013 года  №181 «Об определении форм участия граждан в обеспечении первичных мер пожарной безопасн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экспертным заключением на постановление администрации Совхозного сельсовета Искитимского района Новосибирской области от </w:t>
      </w:r>
      <w:r>
        <w:rPr/>
        <w:t xml:space="preserve"> </w:t>
      </w:r>
      <w:r>
        <w:rPr>
          <w:sz w:val="28"/>
          <w:szCs w:val="28"/>
        </w:rPr>
        <w:t>22.08.2013 года  №181 «Об определении форм участия граждан в обеспечении первичных мер пожарной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в постановление администрации Совхозного сельсовета Искитмского района Новосибирской области от 22.08.2013 года №181«Об определении форм участия граждан в обеспечении первичных мер пожарной безопасности», следующие изменения:</w:t>
      </w:r>
    </w:p>
    <w:p>
      <w:pPr>
        <w:pStyle w:val="Normal"/>
        <w:ind w:left="1698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тексте постановления и положения вместо слов «Глава администрации» читать «Глава Совхозного сельсовета Искитимского района Новосибирской област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35:00Z</dcterms:created>
  <dc:creator>User</dc:creator>
  <dc:description/>
  <cp:keywords/>
  <dc:language>en-US</dc:language>
  <cp:lastModifiedBy>User</cp:lastModifiedBy>
  <cp:lastPrinted>2014-02-11T14:59:00Z</cp:lastPrinted>
  <dcterms:modified xsi:type="dcterms:W3CDTF">2014-02-18T06:45:00Z</dcterms:modified>
  <cp:revision>8</cp:revision>
  <dc:subject/>
  <dc:title/>
</cp:coreProperties>
</file>