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4       2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№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бед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   утверждении  Муниципальной   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мплексное  развитие систем коммунально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   на     территории Совхоз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а Искитимского района Новосиби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на 2015-2017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ей 179.3 Бюджетного кодекса Российской Федерации, Федеральным законом от 30.12.2004 № 210-ФЗ «Об основах регулирования тарифов организаций коммунального комплекса»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 Федеральным законом от 06.10.2003 № 131-ФЗ «Об общих принципах организации местного самоуправления в Российской Федерации», руководствуясь Уставом Совхозного сельсовета, решением Совета  депутатов от 18.09.2014 г. № 155 « Об утверждении Положения «О бюджетном процессе в Совхозном сельсовете Искитимского района Новосибирской области», Постановление администрации Совхозного сельсовета от 18.08.2014 №179 «Об утверждении Порядка разработки, и оценки эффективности муниципальных программ Совхозного сельсовета Искитимского района Новосибир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  Утвердить Муниципальную программу     «Комплексное развитие систем коммунальной инфраструктуры  на территории  Совхозного сельсовета Искитимского района Новосибирской области на 2015-2017 годы», администрации Совхозного  сельсовета  предусмотреть в бюджете поселения денежные средства на реализацию муниципальной програм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  <w:tab/>
        <w:t>Установить, что в ходе реализации муниципальной  программы «Комплексное развитие систем коммунальной инфраструктуры  на территории  Совхозного сельсовета Искитимского района Новосибирской области на 2015-2017 годы»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</w:t>
        <w:tab/>
        <w:t>Настоящее  постановление вступает в силу с 01.01.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А.В.Никул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11.2014г. № 244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 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Комплексное развитие систем коммунальной инфраструктуры  на территории Совхозного сельсовета Искитимского района Новосибир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на 2015-2017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  программы  «Комплексное развитие системы коммунальной инфраструктуры на территории  Совхозного сельсовета Искитимского района Новосибирской области на 2015-2017 годы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8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Комплексное развитие системы коммунальной инфраструктуры на территории Совхозного сельсовета Искитимского района Новосибирской области» на 2014-2020 годы» 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131-ФЗ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ручения Президента Российской Федерации от 17 марта 2011 года Пр-70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тельства Российской Федерации от 02 февраля 2010 года N 102-р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хозного сельсовета Искитимского района Новосибирской  области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хозного сельсовета Искитимского района Новосибирской  обла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ЖКХ «Совхозное»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рядке, определенным постановлением администрации Совхозного сельсовета от 18.08.2014 № 179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коммунальной инфраструктуры,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конструкция и модернизация систем коммунальной инфраструктуры, улучшение экологической ситуации на территории Совхозного сельсовета Искитимского района Новосибир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купаемости предприятия ЖКХ;  обеспечение надежности жилищно-коммунальных систем жизнеобеспечения населения,  улучшение качества жилищно-коммунальных услуг;</w:t>
            </w:r>
          </w:p>
        </w:tc>
      </w:tr>
      <w:tr>
        <w:trPr>
          <w:trHeight w:val="337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. Инженерно-техническая оптимизация систем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овышение качества услуг, предоставляемых 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Улучшение экологической обстановки в сельском поселении.</w:t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7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 - средства местного бюджета, средства областного бюдж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 200,0тыс.рублей, в том числе по годам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г-100,0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г100,0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- 0,0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ассигнования, предусмотренные в плановом периоде 2015-2017 годов, будут уточнены при формировании проектов бюджета сельсовета с учетом  изменения ассигнований областного бюджета.</w:t>
            </w:r>
          </w:p>
        </w:tc>
      </w:tr>
      <w:tr>
        <w:trPr>
          <w:trHeight w:val="42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 В сфере вод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конструкция артезианских скваж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троительство новых водопроводных сете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санитарной зоны скважин и ремонт ограждени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уменьшению водопотребления (установка приборов учета)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для нужд пожаротушения подъездов с твердым покрытием для возможности  забора воды пожарными машинами непосредственно из водоемов (расчетный период)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дрение прогрессивных технологий и оборуд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В сфере теплоснаб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абжение тепловой энергией  жителей населения, предприятий и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В сфере энергоэффективнос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бюджетных расходов на оплату энергоресурсов в бюджетной сфере и жилищно-коммунальном комплексе не менее 3% в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приборами учета   воды объектов жилищного фон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менение новых современных технологий в процессе эксплуатации зданий и инженерных коммуникац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Содержание проблемы и обоснование необходим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я программными методам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ая Программа разработана в соответствии с Федеральными законами от 06 октября 2003 г. №    131 – ФЗ «Об общих принципах организации местного самоуправления в Российской Федерации», от 30 декабря 2004 г. №    210 – ФЗ «Об основах регулирования тарифов организаций коммунального комплекс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Совхозного сельсовета Искитимского района Новосибирской области  «Комплексное развитие систем коммунальной инфраструктуры Совхозного сельсовета на 2015-2017 годы» (далее именуется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едусматривает как решение задач ликвидации сверхнормативного износа основных фондов, внедрение ресурсосберегающих технологий, так и разработку и широкое внедр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и капитальный ремонт существующей системы электроснабжения, водоснабжения отвечает интересам жителей Совхозного сельсовета Искитимского района Новосибирской области  и позволи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комфортность условий проживания населения на территории Совхозного сельсовета Искитимского района Новосибирской области  за счет повышения качества предоставляемых жилищно-коммунальных услуг с одновременным снижением нерациональных затрат частного сектор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эффективность, устойчивость и надежность функционирования систем жизнеобеспечения насел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я рыночных механизмов функционирования жилищно-коммунальной инфраструктуры и условий для привлечения инвести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и капитальный ремонт существующей системы электроснабжения, водоснабжения - это проведение работ по замене их на более современные, долговечные и экономичные, в целях улучшения эксплуатационных показателей объектов ЖК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тем, что Совхозный  сельсовет Искитимского района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, в целях улучшения качества предоставления коммунальных услуг, финансирование мероприятий Программы необходимо осуществлять за счет средств, областного, районного и местного бюджета, внебюджетных источников и средств, полученных за счет регулируемых надбавок к ценам (тарифам) для потребите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Цели и задачи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Программы является: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я тарифной политики и системы расчетов за услуги ЖКХ, создание условий для качественного развития общественной инфраструктуры по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й цели предполагает решение следующих задач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стабильной подачи потребителям воды, улучшение качества питьевой вод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ение потерь при эксплуатации систем водоснабжения, и теплоснабж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модернизации и замены устаревшего и отработанного оборуд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й Программе определяются сроки проведения мероприятий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реконструкции и модернизации объектов коммунальной инфраструктуры Совхозного сельсовета Искитимского района Новосибирской обла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ы финансирования согласно указанным мероприятиям, исходя из изменений подключаемой электрической нагрузки к системам энергоснабжения, потребности в изменении производительности систем водоснабжения, водоотведения, увеличения пропускной способности сетей инженерно-технического обеспечения  населенных пунк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Сроки и этапы реализации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еализуется в течение 2015-2017 го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ценка состояния инженерной инфраструктур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м жилищно-коммунальных услуг занимается специализированное предприятие Муниципальное унитарное предприятие ЖКХ «Совхозное», которое предоставляет жилищно-коммунальные услуги населению по холодному водоснабжению и теплоснабж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Водоснабжение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04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щая система водоснабжения Совхозного сельсовета, а именно с.Лебедевка , п.Маяк,  с.Сосновка  обусловлена особенностью застройки  населенных пункт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женность водопровода, находящегося в муниципальной собственности, составляет 39,0 км. На всей территории поселений требуется капитальный ремонт водопровода, износ водопроводных труб составляет 80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ом водоснабжения населенных пунктов Совхозного сельсовета являются подземные в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ачество холодной воды, подаваемой потребителю, по биологическим показателям соответствует требованиям ГОСТ Р 51232-98 «Вода питьевая»,. По химическому составу не соответствует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 водопроводов и отдельных водопроводных сетей-11,</w:t>
        <w:tab/>
        <w:t>по числу водопроводных скважин. От каждой скважины своя сеть, сети  закольцова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2. Энергосбереж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ab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В рамках раздела </w:t>
      </w:r>
      <w:r>
        <w:rPr>
          <w:rFonts w:cs="Times New Roman" w:ascii="Times New Roman" w:hAnsi="Times New Roman"/>
          <w:sz w:val="28"/>
          <w:szCs w:val="28"/>
        </w:rPr>
        <w:t xml:space="preserve">"Энергоэффективность  и энергосбережение в системах коммунальной инфраструктуры " необходимо предусмотреть мероприятия </w:t>
      </w:r>
      <w:r>
        <w:rPr>
          <w:rFonts w:cs="Times New Roman" w:ascii="Times New Roman" w:hAnsi="Times New Roman"/>
          <w:spacing w:val="11"/>
          <w:sz w:val="28"/>
          <w:szCs w:val="28"/>
        </w:rPr>
        <w:t>по внедрению в жилищно-коммунальное хозяйство энергосберегающих материалов и технологи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 области водоснабжения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становка автоматического регулирования  при водоснабжении населения с использованием скваж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 области теплоснаб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становка автоматического регулирования при подаче тепла населению с использованием прибора уче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еречень основных мероприятий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мероприятия Программы направлены на достижение целей Программы —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ые мероприятия предусматриваю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еречня объектов, подлежащих реконструкции и модерниз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ежегодного объема средств, выделяемых из местного бюджета на реализацию мероприятий Программы на осуществление долевого финансирования реконструкции и модернизации коммунальной инфраструктуры в целях обеспечения качества предоставляемых жилищно-коммунальных услу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акета документов для получения субсидии из областного бюджета на осуществление долевого финансирования реконструкции,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, установленным постановлением Губернатора Новосибирской области и в целях обеспечения качества предоставляемых жилищно-коммунальных услу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текущий  ремонт объектов коммунальной инфраструктуры, включенных в Программу, должен быть завершен в пределах срока действия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реализации программных мероприятий будет достигнут положительный социально-экономический эффект, выражающийся в улучшении качества предоставляемых коммунальных услуг по электро-,  водоснабжению. В связи с модернизацией оборудования будет повышено качество и надежность предоставления услуг на территории Совхозного сельсовета Искитимского района Новосибир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коммунальной инфраструктуры позволит предприятию коммунального хозяйства обеспечить потребности в дополнительном предоставлении услуг по электро-,тепло-,и  водоснабжению, а 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Механизм реализации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Совхозного сельсовета Искитимского района Новосибирской области  в рамках настоящей Программ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общее руководство, координацию и контроль за реализацией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ует перечень объектов, подлежащих включению в Программу - подает бюджетные заявки на финансирование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ределяет бюджетные средства по основным направлениям 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 ежегодный объем средств, выделяемых из местного бюджета на реализацию мероприятий Программы на осуществление долевого финансирования реконструкции, модернизации и капитального ремонта объектов коммунальной инфраструктуры целях обеспечения качества предоставляемых жилищно-коммунальных услу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 ежегодный объем средств, выделяемых из местного бюджета на реализацию мероприятий Программы на осуществление финансирования реконструкции, модернизации и капитального ремонта объектов коммунальной инфраструкту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, модернизации и капитального ремонта объектов коммунальной инфраструктуры целях обеспечения качества предоставляемых жилищно-коммунальных услу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обеспечение разработки проектно-сметной документации на реконструкцию, модернизацию и капитальный ремонт объектов коммунальной инфраструкту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лючает с исполнителями необходимые контракты на выполнение проектно-сметных работ на реконструкцию, модернизацию и капитальный ремонт объектов коммунальной инфраструктуры соответствие с Федеральным законом от 05 июля 2013 года №    44-ФЗ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яет отчеты об объемах реализации муниципальных Программ и расходовании средств в Администрацию Новосибирской области  и Администрацию Искитимского райо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Ресурсное обеспечение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ирование мероприятий Программы осуществляется за счет средств Совхозного сельсовета Искитимского района Новосибирской области  с привлечение средств федерального, областного и районного бюджетов. Общий объем финансирования Программы составляет 200,0 тыс. рублей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рограммы по годам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756"/>
        <w:gridCol w:w="756"/>
        <w:gridCol w:w="696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Совхозного сельсовет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субсидий, выделяемых за счет средств областного и районного бюджетов, осуществляется по методике, утвержденной Законом Новосибирской области в соответствии с требованиями Бюджетного кодекса РФ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ы финансирования Программы на 2015-2017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Управление реализацией Программы и контроль за ходом ее исполн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Оценка эффективности реализации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шная реализация Программы позволи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ить жителей поселения бесперебойным, безопасным предоставлением коммунальных услуг (газоснабжения, электроснабжения, водоснабжения, водоотведения, теплоснабжения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этапно восстановить ветхие инженерные сети и другие объекты жилищно-коммунального хозяйства поселения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кратить ежегодные потери воды, тепла в системе водоснабжения, теплоснабже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мплексной Программе развит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унальной инфраструктуры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хозного сельсовета на 2015-2017 гг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основных мероприятий программы на 2015-2017 год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688"/>
        <w:gridCol w:w="1642"/>
        <w:gridCol w:w="1957"/>
        <w:gridCol w:w="1885"/>
        <w:gridCol w:w="1316"/>
        <w:gridCol w:w="1112"/>
        <w:gridCol w:w="2558"/>
      </w:tblGrid>
      <w:tr>
        <w:trPr>
          <w:trHeight w:val="11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рабо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тыс.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, тыс.ру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г, тыс.ру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г, тыс.руб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водопровода  с.Лебедев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теплотрассы  с.Лебедев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водопровода  п.Мая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теплотрассы  п.Мая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0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103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1546" w:right="1037" w:firstLine="6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yperlink" Target="garantf1://2207682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3:22:00Z</dcterms:created>
  <dc:creator>Customer</dc:creator>
  <dc:description/>
  <cp:keywords/>
  <dc:language>en-US</dc:language>
  <cp:lastModifiedBy>Admin</cp:lastModifiedBy>
  <cp:lastPrinted>2014-12-05T09:20:00Z</cp:lastPrinted>
  <dcterms:modified xsi:type="dcterms:W3CDTF">2014-12-18T09:41:00Z</dcterms:modified>
  <cp:revision>3</cp:revision>
  <dc:subject/>
  <dc:title>ПРОЕКТ</dc:title>
</cp:coreProperties>
</file>